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November 10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 621 781 65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Leadership Election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Other Binding Documents into Protocols/Guides discuss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2, Changing Special Protection System (SPS) to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3, Remove Grey-boxed Language from NPRR439, Updating a Counter-Party’s Available Credit Limit for Current Day DAM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oval from Other Binding Documents List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RR Allocation Eligibility Form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4, Relocation of Unregistered DG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0, Revisions to Credit Exposure Calculations to Use Electricity Futures Market Pr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ttlements Clean-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4, Remove Posting Requirement for One-Line Diagra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5, Clarification for Multi-Month CRR Auction Off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6, Clarification for Designation of Capacity or Refund PCR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33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6-11-03T19:45:00Z</dcterms:modified>
  <cp:revision>4</cp:revision>
  <dc:subject/>
  <dc:title>1</dc:title>
</cp:coreProperties>
</file>