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1339203142"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94299330"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