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ocation of Unregistered DG Reporting Requir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9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lle Trenary on behalf of the Commercial Operations Subcommittee (COP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trenary@tnsk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 Co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361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82-551-304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 its November 9, 2016 meeting, COPS voted to recommend PRS recommend approval of Nodal Protocol Revision Request (NPRR) 794, Relocation of Unregistered DG Reporting Requirements, as revised by the 9/16/16 ERCOT Comments.  All Market Segments were present for the vote. 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94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renary@tnsk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1:15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6-11-07T21:15:00Z</dcterms:modified>
  <cp:revision>2</cp:revision>
  <dc:subject/>
  <dc:title>Protocols Workshop</dc:title>
</cp:coreProperties>
</file>