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easonal Net Max Sustainable Rating Defin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RRGRR) can take effect within 1-2 months after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5-27T19:33:00Z</dcterms:modified>
  <cp:revision>1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