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55 and Requirements for ERCOT WAN Installation and Exchange of Resource-Specific XML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 xml:space="preserve">can take effect upon implementation of Nodal Protocol Revision Request (NPRR) 755, Agent-Only QSE Registration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81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OGRR beyond what was captured in the Impact Analysis for NPRR75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5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1-27T22:36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