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and Updates to Paralleling Current Transformers, Instrument Transfer Name Plate Photos and Loss Potential Event Logg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functions to implement this SM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5:2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9-02T15:4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