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8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PS Metering for Three-Wire Wye Configur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M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23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9-28T15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