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680488989"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906434450"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