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Credit Exposure Calculations to Use Electricity Futures Market Pri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1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9/21/16 the Credit WG reviewed NPRR800.  The Credit WG unanimously voted to request PRS continue to table NPRR800 for one additional month to allow further discussion by the Credit WG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structionsChar">
    <w:name w:val="Instructions Char"/>
    <w:qFormat/>
    <w:rPr>
      <w:b/>
      <w:i/>
      <w:sz w:val="24"/>
      <w:szCs w:val="24"/>
    </w:rPr>
  </w:style>
  <w:style w:type="character" w:styleId="H4Char">
    <w:name w:val="H4 Char"/>
    <w:qFormat/>
    <w:rPr>
      <w:sz w:val="24"/>
    </w:rPr>
  </w:style>
  <w:style w:type="character" w:styleId="ListIntroductionChar">
    <w:name w:val="List Introduction Char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 w:val="false"/>
      <w:bCs w:val="false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  <w:lang w:val="en-US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0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20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6-09-21T19:17:00Z</dcterms:modified>
  <cp:revision>6</cp:revision>
  <dc:subject/>
  <dc:title>Protocols Workshop</dc:title>
</cp:coreProperties>
</file>