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gmentation of the Total New Capacity Estimate in the ERCOT CD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DeWitt on behalf of PLWG</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dewitt@lcra.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9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34-95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This Nodal Protocol Revision Request (NPRR) is no longer needed</w:t>
      </w:r>
      <w:r>
        <w:rPr>
          <w:bCs/>
        </w:rPr>
        <w:t xml:space="preserve">.  WMS endorsed the recommendation to add supplemental information to the Report on the Capacity, Demand and Reserves in the ERCOT Region (CDR) regarding planned Resources criteria, including Planning Guide Section 6.9, </w:t>
      </w:r>
      <w:r>
        <w:rPr/>
        <w:t xml:space="preserve">Addition of Proposed Generation Resources to the Planning Model, </w:t>
      </w:r>
      <w:r>
        <w:rPr>
          <w:bCs/>
        </w:rPr>
        <w:t>obviating the need for NPRR759</w:t>
      </w:r>
      <w:r>
        <w:rPr/>
        <w: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9NPRR-06 Request for Withdrawal 100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9" TargetMode="External"/><Relationship Id="rId3" Type="http://schemas.openxmlformats.org/officeDocument/2006/relationships/hyperlink" Target="mailto:cdewitt@lcr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8:24:00Z</dcterms:created>
  <dc:creator>ERCOT/if</dc:creator>
  <dc:description/>
  <cp:keywords/>
  <dc:language>en-US</dc:language>
  <cp:lastModifiedBy>ERCOT</cp:lastModifiedBy>
  <cp:lastPrinted>2001-06-20T11:28:00Z</cp:lastPrinted>
  <dcterms:modified xsi:type="dcterms:W3CDTF">2016-10-06T14:53:00Z</dcterms:modified>
  <cp:revision>7</cp:revision>
  <dc:subject/>
  <dc:title>Protocols Workshop</dc:title>
</cp:coreProperties>
</file>