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ett Rollo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ett.Rollow@patter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tern Energy Group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308-42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92-63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Fonts w:cs="Times New Roman" w:ascii="Times New Roman" w:hAnsi="Times New Roman"/>
          <w:sz w:val="26"/>
          <w:szCs w:val="26"/>
        </w:rPr>
        <w:t>Pattern Energy Group LP appreciates the opportunity to work with ERCOT, Transmission Owners, Generators, and other stakeholders in developing a protocol relating to Subsynchronous Resonance (SSR) allowing the CREZ series capacitors to be placed into service.  The following comments are in response to the ERCOT’s December 04, 2015 workshop, they both directly respond to the workshop as well as a general discussion on the issue.</w:t>
      </w:r>
    </w:p>
    <w:p>
      <w:pPr>
        <w:pStyle w:val="Normal"/>
        <w:rPr>
          <w:rFonts w:ascii="Times New Roman" w:hAnsi="Times New Roman" w:cs="Times New Roman"/>
          <w:b/>
          <w:b/>
          <w:sz w:val="26"/>
          <w:szCs w:val="26"/>
        </w:rPr>
      </w:pPr>
      <w:r>
        <w:rPr>
          <w:rFonts w:cs="Times New Roman"/>
          <w:b/>
          <w:sz w:val="26"/>
          <w:szCs w:val="26"/>
        </w:rPr>
      </w:r>
    </w:p>
    <w:p>
      <w:pPr>
        <w:pStyle w:val="Normal"/>
        <w:rPr>
          <w:b/>
          <w:b/>
        </w:rPr>
      </w:pPr>
      <w:r>
        <w:rPr>
          <w:b/>
        </w:rPr>
        <w:t xml:space="preserve">SSR countermeasure requirement options – </w:t>
      </w:r>
    </w:p>
    <w:p>
      <w:pPr>
        <w:pStyle w:val="Normal"/>
        <w:rPr>
          <w:b/>
          <w:b/>
        </w:rPr>
      </w:pPr>
      <w:r>
        <w:rPr>
          <w:b/>
        </w:rPr>
      </w:r>
    </w:p>
    <w:p>
      <w:pPr>
        <w:pStyle w:val="Normal"/>
        <w:rPr/>
      </w:pPr>
      <w:r>
        <w:rPr/>
        <w:t xml:space="preserve">Presently new generation resources interconnecting to the ERCOT system perform desktop studies and then mitigate any interaction observed via controller design changes.  These park level and/or turbine control modifications are primarily performed on DFIG (Type 3) WTGs whereas Full Converter (Type 4) machines thus far not observing interaction or requiring control changes. The completed desktop study with any proposed control changes is presented to ERCOT and the TSP for approval prior to synchronization. This protocol, although not formally written as such, has been effective for integration of new resources and should be written into an NPRR.  In the unique instance where a new unit can’t prove non-participation in SSR/SSO/SSCI/SSTI events then that unit should not be allowed to interconnect if a reasonable probability of interaction exists.  </w:t>
      </w:r>
    </w:p>
    <w:p>
      <w:pPr>
        <w:pStyle w:val="Normal"/>
        <w:rPr/>
      </w:pPr>
      <w:r>
        <w:rPr/>
      </w:r>
    </w:p>
    <w:p>
      <w:pPr>
        <w:pStyle w:val="Normal"/>
        <w:rPr/>
      </w:pPr>
      <w:r>
        <w:rPr/>
        <w:t xml:space="preserve">The usage of N-4, as a reasonable probability, is likely a worst case scenario for any standard operation, beyond that system emergency conditions are present and operator intervention is required regardless of series capacitor status.  In these conditions, i.e &gt; N-5 conditions likely driven by a major weather event, where interaction is deemed possible; ERCOT and TSP operator protocol to bypass series capacitors is an effective tool to mitigate and well within the present tool kit of Guides and Protocols.      </w:t>
      </w:r>
    </w:p>
    <w:p>
      <w:pPr>
        <w:pStyle w:val="Normal"/>
        <w:rPr/>
      </w:pPr>
      <w:r>
        <w:rPr/>
      </w:r>
    </w:p>
    <w:p>
      <w:pPr>
        <w:pStyle w:val="Normal"/>
        <w:rPr/>
      </w:pPr>
      <w:r>
        <w:rPr/>
        <w:t xml:space="preserve">Existing system elements (i.e. generation, DC ties, or other devices) become, within a reasonable probability of interaction due to topological changes, should be obligated to assess whether control changes on the Resource Entity side of the fence will mitigate in a cost effective and reasonable manner with the costs borne by the Resource Entity.  The definition of “reasonable and cost effective” should be determined via a stakeholder process and then included in this NPRR.   If not reasonable and cost effective to the RE in particular then TSP provided mitigations as necessary should be considered (filters, relays, etc.) with costs being Rate Based.        </w:t>
      </w:r>
    </w:p>
    <w:p>
      <w:pPr>
        <w:pStyle w:val="Normal"/>
        <w:rPr/>
      </w:pPr>
      <w:r>
        <w:rPr/>
      </w:r>
    </w:p>
    <w:p>
      <w:pPr>
        <w:pStyle w:val="Normal"/>
        <w:rPr/>
      </w:pPr>
      <w:r>
        <w:rPr/>
        <w:t xml:space="preserve">The workshop proposal of imposing expenses beyond those which the new generator can mitigate behind the defined POI would be a significant policy change and should not be included in the NPRR. </w:t>
      </w:r>
    </w:p>
    <w:p>
      <w:pPr>
        <w:pStyle w:val="Normal"/>
        <w:rPr/>
      </w:pPr>
      <w:r>
        <w:rPr/>
      </w:r>
    </w:p>
    <w:p>
      <w:pPr>
        <w:pStyle w:val="Normal"/>
        <w:rPr/>
      </w:pPr>
      <w:r>
        <w:rPr/>
        <w:t xml:space="preserve">Generation Disconnection should be considered only outside the reasonably probable N-4 conditions under the assumption that this occurs in a system emergency situation thus necessitating ERCOT and TSP operator intervention.  It is accepted among ERCOT TSPs that any form of generation disconnection is only allowed in a Category D contingency environment which would be near the N-4 point. For anything under N-4 generation disconnection should not be allowed.  Should generation disconnection be allowed, then consideration should be given to current or proposed system limits (i.e. Stability limits) where generation disconnection is considered unacceptable. </w:t>
      </w:r>
    </w:p>
    <w:p>
      <w:pPr>
        <w:pStyle w:val="Normal"/>
        <w:rPr/>
      </w:pPr>
      <w:r>
        <w:rPr/>
      </w:r>
    </w:p>
    <w:p>
      <w:pPr>
        <w:pStyle w:val="Normal"/>
        <w:rPr/>
      </w:pPr>
      <w:r>
        <w:rPr/>
      </w:r>
    </w:p>
    <w:p>
      <w:pPr>
        <w:pStyle w:val="Normal"/>
        <w:rPr>
          <w:b/>
          <w:b/>
        </w:rPr>
      </w:pPr>
      <w:r>
        <w:rPr>
          <w:b/>
        </w:rPr>
        <w:t xml:space="preserve">Determination on the existing and new Generation Resources – </w:t>
      </w:r>
    </w:p>
    <w:p>
      <w:pPr>
        <w:pStyle w:val="Normal"/>
        <w:rPr>
          <w:b/>
          <w:b/>
        </w:rPr>
      </w:pPr>
      <w:r>
        <w:rPr>
          <w:b/>
        </w:rPr>
      </w:r>
    </w:p>
    <w:p>
      <w:pPr>
        <w:pStyle w:val="Normal"/>
        <w:rPr/>
      </w:pPr>
      <w:r>
        <w:rPr/>
        <w:t>New generation resources should be defined as those resources between Planning Guide 6.9 eligibility and being approved by ERCOT for Synchronization (Checklist Part 2), after synchronization the resource should be considered existing and any mitigation the generator can offer should fall under the reasonable modification criteria.</w:t>
      </w:r>
    </w:p>
    <w:p>
      <w:pPr>
        <w:pStyle w:val="Normal"/>
        <w:rPr>
          <w:b/>
          <w:b/>
        </w:rPr>
      </w:pPr>
      <w:r>
        <w:rPr>
          <w:b/>
        </w:rPr>
      </w:r>
    </w:p>
    <w:p>
      <w:pPr>
        <w:pStyle w:val="Normal"/>
        <w:rPr/>
      </w:pPr>
      <w:r>
        <w:rPr>
          <w:b/>
        </w:rPr>
        <w:t xml:space="preserve">Other general SSR related comments – </w:t>
      </w:r>
    </w:p>
    <w:p>
      <w:pPr>
        <w:pStyle w:val="Normal"/>
        <w:rPr>
          <w:b/>
          <w:b/>
        </w:rPr>
      </w:pPr>
      <w:r>
        <w:rPr>
          <w:b/>
        </w:rPr>
      </w:r>
    </w:p>
    <w:p>
      <w:pPr>
        <w:pStyle w:val="Normal"/>
        <w:rPr/>
      </w:pPr>
      <w:r>
        <w:rPr/>
        <w:t xml:space="preserve">Current Synchronous Interaction methods which new generators have been following have been effective and reasonably mitigate risks.  Further consideration of the N-x requirement triggering mitigation should be given additional deliberation after analysis of historical weather driven outage events.  Potential interaction due to topological changes impacting existing generation should be addressed in a prudent and cost effective manner.   </w:t>
      </w:r>
    </w:p>
    <w:p>
      <w:pPr>
        <w:pStyle w:val="Normal"/>
        <w:rPr/>
      </w:pPr>
      <w:r>
        <w:rPr/>
      </w:r>
    </w:p>
    <w:p>
      <w:pPr>
        <w:pStyle w:val="Normal"/>
        <w:rPr/>
      </w:pPr>
      <w:r>
        <w:rPr/>
        <w:t>Implementation of series capacitors has not been an actual observed ERCOT system issue to date resulting in lost load or impacted system reliability.  In 2009 the system condition where an exactly N-1 condition placed generation in series with series capacitors resulted in relatively minor turbine component damage and was mitigated by the Resource Entities for a reasonable cost borne by those generators.   Additionally a new generator in the same region was synchronized in early 2014 which is also N-1 from being in series, control changes plus generator equipment changes were required to synchronize, this improvement and study process went smoothly with the new resource being fully integrated into the ERCOT system today.  Consideration of past operation and recent interconnections in the LRGV should be taken into account when creating new protocols for an issue which units such as Pattern Gulf Wind and operators in the region have accommodated easily once discovered.</w:t>
      </w:r>
    </w:p>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rPr>
      </w:pPr>
      <w:r>
        <w:rPr>
          <w:rFonts w:cs="Arial" w:ascii="Arial" w:hAnsi="Arial"/>
          <w:b/>
        </w:rPr>
        <w:t>None at this time.</w:t>
      </w:r>
    </w:p>
    <w:p>
      <w:pPr>
        <w:pStyle w:val="NormalArial"/>
        <w:rPr>
          <w:rFonts w:ascii="Arial" w:hAnsi="Arial" w:cs="Arial"/>
          <w:b/>
          <w:b/>
        </w:rPr>
      </w:pPr>
      <w:r>
        <w:rPr>
          <w:rFonts w:cs="Arial"/>
          <w:b/>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t>None at this time.</w:t>
      </w:r>
    </w:p>
    <w:p>
      <w:pPr>
        <w:pStyle w:val="TextBody"/>
        <w:spacing w:before="120" w:after="120"/>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Brett.Rollow@patter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5:40:00Z</dcterms:created>
  <dc:creator>ERCOT/if</dc:creator>
  <dc:description/>
  <cp:keywords/>
  <dc:language>en-US</dc:language>
  <cp:lastModifiedBy>K. Landry</cp:lastModifiedBy>
  <cp:lastPrinted>2001-06-20T11:28:00Z</cp:lastPrinted>
  <dcterms:modified xsi:type="dcterms:W3CDTF">2016-01-04T15:41:00Z</dcterms:modified>
  <cp:revision>3</cp:revision>
  <dc:subject/>
  <dc:title>Protocols Workshop</dc:title>
</cp:coreProperties>
</file>