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RCOT Reliability and Operations Subcommittee (ROS)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COT Austin – 7620 Metro Center Drive –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ursday, October 6, 2016 / 9:30 a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leconference: 1-877-668-449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Number: 622 645 045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Note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When logging into WebEx, please make note of your Personal Identification Number (PIN)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tbl>
      <w:tblPr>
        <w:tblW w:w="9825" w:type="dxa"/>
        <w:jc w:val="left"/>
        <w:tblInd w:w="-27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684"/>
        <w:gridCol w:w="6246"/>
        <w:gridCol w:w="1620"/>
        <w:gridCol w:w="1275"/>
      </w:tblGrid>
      <w:tr>
        <w:trPr/>
        <w:tc>
          <w:tcPr>
            <w:tcW w:w="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3716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 Bern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>
          <w:trHeight w:val="87" w:hRule="atLeast"/>
        </w:trPr>
        <w:tc>
          <w:tcPr>
            <w:tcW w:w="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roval of ROS Meeting Minutes (Vote)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September 8, 20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</w:tr>
      <w:tr>
        <w:trPr>
          <w:trHeight w:val="180" w:hRule="atLeast"/>
        </w:trPr>
        <w:tc>
          <w:tcPr>
            <w:tcW w:w="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chnical Advisory Committee (TAC)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40 a.m. </w:t>
            </w:r>
          </w:p>
        </w:tc>
      </w:tr>
      <w:tr>
        <w:trPr>
          <w:trHeight w:val="117" w:hRule="atLeast"/>
        </w:trPr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Upd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5 a.m.</w:t>
            </w:r>
          </w:p>
        </w:tc>
      </w:tr>
      <w:tr>
        <w:trPr>
          <w:trHeight w:val="63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Steffa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lanning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ill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oposed Changes to AS Methodology for 2017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Sharm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ertia Presen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Woodfi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a.m.</w:t>
            </w:r>
          </w:p>
        </w:tc>
      </w:tr>
      <w:tr>
        <w:trPr>
          <w:trHeight w:val="117" w:hRule="atLeast"/>
        </w:trPr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w PRS Referrals to RO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a.m.</w:t>
            </w:r>
          </w:p>
        </w:tc>
      </w:tr>
      <w:tr>
        <w:trPr>
          <w:trHeight w:val="117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799, Updates to Outages of Transmission Facilities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vision Requests Tabled at PRS, Previously Referred to RO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0 a.m.</w:t>
            </w:r>
          </w:p>
        </w:tc>
      </w:tr>
      <w:tr>
        <w:trPr>
          <w:trHeight w:val="216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776, Voltage Set Point Communication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vision Requests Tabled at RO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50 a.m.</w:t>
            </w:r>
          </w:p>
        </w:tc>
      </w:tr>
      <w:tr>
        <w:trPr>
          <w:trHeight w:val="63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GRR042, Regional Transmission Plan Model Reserve Requirement and Load-Generation Imbalance Methodology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Working Group (O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Loone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0 a.m.</w:t>
            </w:r>
          </w:p>
        </w:tc>
      </w:tr>
      <w:tr>
        <w:trPr>
          <w:trHeight w:val="63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GRR164, Alignment with NPRR792, Removing Special Protection System (SPS) and adding Remedial Action Scheme (RAS) - Urgent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Working Group (PL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DeWit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20 a.m.</w:t>
            </w:r>
          </w:p>
        </w:tc>
      </w:tr>
      <w:tr>
        <w:trPr>
          <w:trHeight w:val="117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GRR051, Alignment with NPRR792, Changing Special Protection System (SPS) to Remedial Action Scheme (RAS)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PRR759, Segmentation of the Total New Capacity Estimate in the ERCOT CDR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LDR 2016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6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Data Working Group (RD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Pale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5 a.m.</w:t>
            </w:r>
          </w:p>
        </w:tc>
      </w:tr>
      <w:tr>
        <w:trPr>
          <w:trHeight w:val="63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RRGRR010, Seasonal Net Max Sustainable Rating Definition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utage Coordination Working Group (OC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Jon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0 a.m.</w:t>
            </w:r>
          </w:p>
        </w:tc>
      </w:tr>
      <w:tr>
        <w:trPr>
          <w:trHeight w:val="585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igh Impact Transmission Elements (HITE) List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ack Start Working Group (BS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Mar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50 a.m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Training Working Group (OT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Spinn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Geomagnetic Disturbance Task Force (PGDT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Juricek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10 p.m.</w:t>
            </w:r>
          </w:p>
        </w:tc>
      </w:tr>
      <w:tr>
        <w:trPr>
          <w:trHeight w:val="162" w:hRule="atLeast"/>
        </w:trPr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eady State Working Group (SS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Hun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30 p.m.</w:t>
            </w:r>
          </w:p>
        </w:tc>
      </w:tr>
      <w:tr>
        <w:trPr>
          <w:trHeight w:val="143" w:hRule="atLeast"/>
        </w:trPr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formance, Disturbance, Compliance Working Group (PDC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Galliguez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40 p.m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ltage Profile Working Group (VP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 Tu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50 p.m.</w:t>
            </w:r>
          </w:p>
        </w:tc>
      </w:tr>
      <w:tr>
        <w:trPr>
          <w:trHeight w:val="72" w:hRule="atLeast"/>
        </w:trPr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55 p.m.</w:t>
            </w:r>
          </w:p>
        </w:tc>
      </w:tr>
      <w:tr>
        <w:trPr>
          <w:trHeight w:val="783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view of Open Action I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ERCOT Membership/Segment Representative Ele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Report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namics Working Group (D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rotection Working Group (SP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twork Data Support Working Group (NDS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Be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7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vember 3, 201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mber 8, 20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50"/>
      </w:tblGrid>
      <w:tr>
        <w:trPr/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view load scaling methodologies used in Planning Models/Recommendation to ROS re appropriateness of methodolog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ability Issues Identified during FIS Process/Impact on Generic Transmission Constrain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0:00Z</dcterms:created>
  <dc:creator>balbracht</dc:creator>
  <dc:description/>
  <cp:keywords/>
  <dc:language>en-US</dc:language>
  <cp:lastModifiedBy>Bracy, Phillip</cp:lastModifiedBy>
  <cp:lastPrinted>2016-09-26T10:37:00Z</cp:lastPrinted>
  <dcterms:modified xsi:type="dcterms:W3CDTF">2016-10-05T19:21:00Z</dcterms:modified>
  <cp:revision>5</cp:revision>
  <dc:subject/>
  <dc:title>ERCOT Reliability and Operations Subcommittee (ROS) MEETING</dc:title>
</cp:coreProperties>
</file>