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6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alculation of Exposure Variables For Days With No Activ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4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edit Monitoring and Management (CMM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Reports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60NPRR-06 Impact Analysis 0804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60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5:41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6-10-04T00:5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