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ptember 29, 2016 / 9:30 a.m. – 3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26 357 849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6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5, 20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2456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/ TAC Subcommittee Structural and Procedural Review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gnment of TAC Goals and Approved Revision Reque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Revision Request Process Change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tion of Revision Requests at Voting Bodie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of NPRRs and associated Guide Revision Reque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poration of Other Binding Documents into Protocols/Gui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Review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35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/>
            </w:pPr>
            <w:r>
              <w:rPr>
                <w:sz w:val="22"/>
                <w:szCs w:val="22"/>
              </w:rPr>
              <w:t>Revision Requests for Consideration (Vote):</w:t>
            </w:r>
          </w:p>
          <w:p>
            <w:pPr>
              <w:pStyle w:val="NormalWeb"/>
              <w:numPr>
                <w:ilvl w:val="1"/>
                <w:numId w:val="6"/>
              </w:numPr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5, Data Agent-Only QSE Registration</w:t>
            </w:r>
          </w:p>
          <w:p>
            <w:pPr>
              <w:pStyle w:val="NormalWeb"/>
              <w:numPr>
                <w:ilvl w:val="1"/>
                <w:numId w:val="6"/>
              </w:numPr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9, Alignment with VCMRR013, Clarifications to Verifiable Cost Appeals Process</w:t>
            </w:r>
          </w:p>
          <w:p>
            <w:pPr>
              <w:pStyle w:val="NormalWeb"/>
              <w:numPr>
                <w:ilvl w:val="1"/>
                <w:numId w:val="6"/>
              </w:numPr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5, Enhanced Implementation of Limits for Fast Responding Regulation Service</w:t>
            </w:r>
          </w:p>
          <w:p>
            <w:pPr>
              <w:pStyle w:val="NormalWeb"/>
              <w:numPr>
                <w:ilvl w:val="1"/>
                <w:numId w:val="6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9, Publish All Mid-Term Load Forecast Results</w:t>
            </w:r>
          </w:p>
          <w:p>
            <w:pPr>
              <w:pStyle w:val="NormalWeb"/>
              <w:shd w:fill="FFFFFF" w:val="clear"/>
              <w:spacing w:before="0" w:after="0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numPr>
                <w:ilvl w:val="1"/>
                <w:numId w:val="6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8, RMR Study Modifications –  URGENT</w:t>
            </w:r>
          </w:p>
          <w:p>
            <w:pPr>
              <w:pStyle w:val="NormalWeb"/>
              <w:numPr>
                <w:ilvl w:val="1"/>
                <w:numId w:val="6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793, Clarifications to RMR RUC Commitment and Other RMR Cleanup – URGENT </w:t>
            </w:r>
          </w:p>
          <w:p>
            <w:pPr>
              <w:pStyle w:val="NormalWeb"/>
              <w:numPr>
                <w:ilvl w:val="1"/>
                <w:numId w:val="6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5, Provisions for Refunds of Capital Contributions Made in Connection with an RMR Agreement – URGEN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Frazi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2934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 Previously Tabled by TAC (Possible Vote)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59, Alignment with NPRR779, Clarifies References to Texas Reliability Entity and Independent Market Monitor</w:t>
            </w:r>
          </w:p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before="0" w:after="0"/>
              <w:ind w:left="720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781, Updates to Nodal Protocol Section 18, Load Profiling, to Align with Current Market Process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before="0" w:after="0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3, Broadening Scope of Acceptable Letter of Credit Issuers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13, Clarifications to Verifiable Cost Appeals Process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39, Alignment with NPRR778, Modifications to Date Change and Cancellation Evaluation Window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26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 (Vote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54, Alignment with NPRR755 and Requirements for ERCOT WAN Installation and Exchange of Resource-Specific XML Dat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p.m.</w:t>
            </w:r>
          </w:p>
        </w:tc>
      </w:tr>
      <w:tr>
        <w:trPr>
          <w:trHeight w:val="53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 (Vote)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45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57, Alignment with NPRR781, Updates to Nodal Protocol Section 18, Load Profiling, to Align with Current Market Process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621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ail Market Subcommittee Report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 p.m.</w:t>
            </w:r>
          </w:p>
        </w:tc>
      </w:tr>
      <w:tr>
        <w:trPr>
          <w:trHeight w:val="46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, Planning, and IT Report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UFLS Survey Results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MP Line 69H Rebuild and Conversion Project (Possible Vote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PSC and Oncor Barilla Junction Improvements Project (Possible Vote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RFP Up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Lowr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Gna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e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 p.m.</w:t>
            </w:r>
          </w:p>
        </w:tc>
      </w:tr>
      <w:tr>
        <w:trPr>
          <w:trHeight w:val="79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7, 2016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, 20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8/16 – Annual RUC Reporting – report on market impact component of RU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Appeal of NOGRR149, Revision to Definition of Transmission Operato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9:25:00Z</dcterms:created>
  <dc:creator>Larry D. Grimm</dc:creator>
  <dc:description/>
  <cp:keywords/>
  <dc:language>en-US</dc:language>
  <cp:lastModifiedBy>Brittney Albracht</cp:lastModifiedBy>
  <cp:lastPrinted>2016-09-19T08:16:00Z</cp:lastPrinted>
  <dcterms:modified xsi:type="dcterms:W3CDTF">2016-09-27T16:50:00Z</dcterms:modified>
  <cp:revision>4</cp:revision>
  <dc:subject/>
  <dc:title>BUSINESS</dc:title>
</cp:coreProperties>
</file>