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5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with NPRR781, Updates to Nodal Protocol Section 18, Load Profiling, to Align with Current Market Process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0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Load Profiling Guide Revision Request (</w:t>
            </w:r>
            <w:r>
              <w:rPr/>
              <w:t>LPGRR</w:t>
            </w:r>
            <w:r>
              <w:rPr>
                <w:rFonts w:cs="Arial"/>
              </w:rPr>
              <w:t>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LPGRR05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6:30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6-07-20T16:3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