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visions for Refunds of Capital Contributions Made in Connection with an RMR Agre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21:2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8-02T21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