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XX,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Diana Rehfeldt on Behalf of Texas SET Working Group (Texas S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t the request of the Retail Market Subcommittee (RMS), the Texas SET Working Group (Texas SET) reviewed for NPRR772. Texas SET was in consensus to recommend that RMS endorse NPRR772 as revised by the 8/4/16 ROS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6:14:00Z</dcterms:created>
  <dc:creator>ERCOT/if</dc:creator>
  <dc:description/>
  <cp:keywords/>
  <dc:language>en-US</dc:language>
  <cp:lastModifiedBy>LButterfield</cp:lastModifiedBy>
  <cp:lastPrinted>2001-06-20T11:28:00Z</cp:lastPrinted>
  <dcterms:modified xsi:type="dcterms:W3CDTF">2016-08-19T19:58:00Z</dcterms:modified>
  <cp:revision>5</cp:revision>
  <dc:subject/>
  <dc:title>Protocols Workshop</dc:title>
</cp:coreProperties>
</file>