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September 15, 2016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2 308 865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9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5, Data Agent-Only QSE Regist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769, Alignment with VCMRR013, Clarifications to Verifiable Cost Appeals Process*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5, Enhanced Implementation of Limits for Fast Responding Regulation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9, Publish All Mid-Term Load Forecast Resul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9, Segmentation of the Total New Capacity Estimate in the ERCOT CD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2, Clarification of Process for Transmission Outages Related to a Service Disconnection Request for a Generation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3, Revision of Network Operations Model Consistency Audit Require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88, RMR Study Modification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0, Addition of Phase Angle Limits to the Network Operations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1, Clarifications to IEL, MCE and Aggregate Amount Owed by Breaching Par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2, Changing Special Protection System (SPS) to Remedial Action Scheme (RAS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793, Clarifications to RMR RUC Commitment and Other RMR Cleanups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95, Provisions for Refunds of Capital Contributions Made in Connection with an RMR Agreement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4, Relocation of Unregistered DG Repor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7, Actual Load by Forecast Zone Report and Displa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8, Additional CRR Accounts Reque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9, Updates to Outages of Transmission Fac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0, Revisions to Credit Exposure Calculations to Use Electricity Futures Market Pr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1, Non-Controllable Load Resource MW in PRC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October 13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13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16-09-08T14:13:00Z</dcterms:modified>
  <cp:revision>3</cp:revision>
  <dc:subject/>
  <dc:title>1</dc:title>
</cp:coreProperties>
</file>