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ublish All Mid-Term Load Forecast Resul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179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staffing.  </w:t>
            </w:r>
          </w:p>
        </w:tc>
      </w:tr>
      <w:tr>
        <w:trPr>
          <w:trHeight w:val="17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RCOT.com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9-07T16:3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