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September 8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6 011 62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econference: 1.877.668.449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tbl>
      <w:tblPr>
        <w:tblW w:w="9825" w:type="dxa"/>
        <w:jc w:val="left"/>
        <w:tblInd w:w="-27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684"/>
        <w:gridCol w:w="6246"/>
        <w:gridCol w:w="1620"/>
        <w:gridCol w:w="1275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7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69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ugust 4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180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5 a.m. </w:t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Steffa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mpliance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. Landi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ULFS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. Lowr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Unannounced Testing and Recommendation on Reserve Discount Factor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Sharm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PRS Referr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790, Addition of Phase Angle Limits to the Network Operations Model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92, Changing Special Protection System (SPS) to Remedial Action Scheme (RAS)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liability Must-Run (RMR) Iss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0 a.m.</w:t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PRS Referr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88, RMR Study Modifications – Urgen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dditional RMR NPR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93, Clarifications to RMR RUC Commitment and other RMR Cleanup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95, Provisions for Refunds of Capital Contributions Made in Connection with an RMR Agreement – Urgen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raft NPRR, RMR Data Considered Protected Inform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sion Requests Tabled at PRS, Previously Referred to R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0 a.m.</w:t>
            </w:r>
          </w:p>
        </w:tc>
      </w:tr>
      <w:tr>
        <w:trPr>
          <w:trHeight w:val="8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76, Voltage Set Point Communication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83, Revision of Network Operations Model Consistency Audit Requiremen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sion Requests Tabled at R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54, Alignment with NPRR755 and Requirements for ERCOT WAN Installation and Exchange of Resource-Specific XML Data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</w:tc>
      </w:tr>
      <w:tr>
        <w:trPr>
          <w:trHeight w:val="52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DeWit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5 p.m.</w:t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42, Regional Transmission Plan Model Reserve Requirement and Load-Generation Imbalance Methodology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: Stability Issues Identified during FIS Process/Impact on Generic Transmission Constra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</w:tc>
      </w:tr>
      <w:tr>
        <w:trPr>
          <w:trHeight w:val="198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utage Coordination Working Group (OCWG)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Mar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25 p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ing Working Group (OT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pin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35 p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45 p.m.</w:t>
            </w:r>
          </w:p>
        </w:tc>
      </w:tr>
      <w:tr>
        <w:trPr>
          <w:trHeight w:val="162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eady State Working Group (S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Hu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55 p.m.</w:t>
            </w:r>
          </w:p>
        </w:tc>
      </w:tr>
      <w:tr>
        <w:trPr>
          <w:trHeight w:val="143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Galligue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:05 p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Profile Working Group (V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William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</w:tc>
      </w:tr>
      <w:tr>
        <w:trPr>
          <w:trHeight w:val="252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Santo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:25 p.m.</w:t>
            </w:r>
          </w:p>
        </w:tc>
      </w:tr>
      <w:tr>
        <w:trPr>
          <w:trHeight w:val="72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:35 p.m.</w:t>
            </w:r>
          </w:p>
        </w:tc>
      </w:tr>
      <w:tr>
        <w:trPr>
          <w:trHeight w:val="7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cilities Rating Method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2017 Meeting 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6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er 3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9:52:00Z</dcterms:created>
  <dc:creator>balbracht</dc:creator>
  <dc:description/>
  <cp:keywords/>
  <dc:language>en-US</dc:language>
  <cp:lastModifiedBy>Bracy, Phillip</cp:lastModifiedBy>
  <cp:lastPrinted>2016-08-29T08:43:00Z</cp:lastPrinted>
  <dcterms:modified xsi:type="dcterms:W3CDTF">2016-09-01T20:28:00Z</dcterms:modified>
  <cp:revision>7</cp:revision>
  <dc:subject/>
  <dc:title>ERCOT Reliability and Operations Subcommittee (ROS) MEETING</dc:title>
</cp:coreProperties>
</file>