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red"/>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pPr>
      <w:r>
        <w:rPr>
          <w:rFonts w:cs="Times New Roman" w:ascii="Times New Roman" w:hAnsi="Times New Roman"/>
          <w:b/>
          <w:sz w:val="22"/>
          <w:szCs w:val="22"/>
        </w:rPr>
        <w:t>Thursday, August 4, 2016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Attendance</w:t>
      </w:r>
      <w:r>
        <w:rPr>
          <w:rFonts w:cs="Times New Roman" w:ascii="Times New Roman" w:hAnsi="Times New Roman"/>
          <w:sz w:val="22"/>
          <w:szCs w:val="22"/>
        </w:rPr>
        <w:t xml:space="preserve"> </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D. Ee</w:t>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wen, Ke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T. V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D. Kunkel</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Rami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nig, Chr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Bryan, Drew</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Reed</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zartev, Rous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aragoza, Lu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tter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bbott, Krist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iley, Rober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ckley,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bos, Lo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le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elich,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Witt, Charle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lliguez, Perc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mes, Ma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nsing, Just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ATI</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Grimes, Mike </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Rober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son, Marth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and,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nt, Dand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er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os, Chr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amant, Fran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uebonnet Electric Cooperative</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She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danga, Monsher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pPr>
            <w:r>
              <w:rPr>
                <w:rFonts w:cs="Times New Roman" w:ascii="Times New Roman" w:hAnsi="Times New Roman"/>
                <w:sz w:val="22"/>
                <w:szCs w:val="22"/>
              </w:rPr>
              <w:t>Penney,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ms, Bry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nfield, 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Luca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l, Perr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Sco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derson, Connor</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ren, Ann</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rkar, Sandeep</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Bracy, Phillip</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tterfield, Lindsa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lifton, Suz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n, Patrick</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 Pengwei</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Habr, Anthon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rr, Rob</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w, Pamela</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ffan, N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hang, W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217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217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36" w:type="dxa"/>
        <w:jc w:val="left"/>
        <w:tblInd w:w="-115" w:type="dxa"/>
        <w:tblLayout w:type="fixed"/>
        <w:tblCellMar>
          <w:top w:w="0" w:type="dxa"/>
          <w:left w:w="115" w:type="dxa"/>
          <w:bottom w:w="115" w:type="dxa"/>
          <w:right w:w="115" w:type="dxa"/>
        </w:tblCellMar>
      </w:tblPr>
      <w:tblGrid>
        <w:gridCol w:w="9036"/>
      </w:tblGrid>
      <w:tr>
        <w:trPr/>
        <w:tc>
          <w:tcPr>
            <w:tcW w:w="9036"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016 Reliability and Operations Subcommittee (ROS) Chair Alan Bern called the August 4, 2016 ROS meeting to order at 9:30 a.m.</w:t>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numPr>
                <w:ilvl w:val="0"/>
                <w:numId w:val="0"/>
              </w:numPr>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rn directed attention to the Antitrust Admonition, which was displayed. </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Approval of ROS Meeting Minutes (See Key Documents)</w:t>
            </w:r>
            <w:r>
              <w:rPr>
                <w:rStyle w:val="FootnoteCharacters"/>
                <w:rStyle w:val="FootnoteAnchor"/>
                <w:rFonts w:cs="Times New Roman" w:ascii="Times New Roman" w:hAnsi="Times New Roman"/>
                <w:color w:val="000000"/>
                <w:sz w:val="22"/>
                <w:szCs w:val="22"/>
                <w:u w:val="single"/>
              </w:rPr>
              <w:footnoteReference w:id="2"/>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James Armke moved to approve the July 7, 2016 ROS meeting minutes as submitted. David DeTullio seconded the motion. The motion carried unanimousl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Technical Advisory Up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16 ROS Vice Chair Boone Staples provided an overview of the July 28, 2016 TAC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ick Steffan presented the June 2016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abhu Gnanam presented the June 2016 System Planning Repor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herry Looney provided highlights of the July 21, 2016 OWG meeting.</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dal Operating Guide Revision Request (NOGRR) 158, Alignment with Protocol Limits on RRS provided by Hydro Resources </w:t>
            </w:r>
          </w:p>
          <w:p>
            <w:pPr>
              <w:pStyle w:val="Normal"/>
              <w:jc w:val="both"/>
              <w:rPr/>
            </w:pPr>
            <w:r>
              <w:rPr>
                <w:rFonts w:cs="Times New Roman" w:ascii="Times New Roman" w:hAnsi="Times New Roman"/>
                <w:b/>
                <w:color w:val="000000"/>
                <w:sz w:val="22"/>
                <w:szCs w:val="22"/>
              </w:rPr>
              <w:t>Harry Holloway moved to recommend approval of NOGRR158 as recommended by OWG in the 7/21/16 OWG Report. Mr. DeTulli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59, Alignment with Nodal Protocol Revision Request (NPRR) 779, Clarifies References to Texas Reliability Entity and Independent Market Monitor </w:t>
            </w:r>
          </w:p>
          <w:p>
            <w:pPr>
              <w:pStyle w:val="Normal"/>
              <w:jc w:val="both"/>
              <w:rPr/>
            </w:pPr>
            <w:r>
              <w:rPr>
                <w:rFonts w:cs="Times New Roman" w:ascii="Times New Roman" w:hAnsi="Times New Roman"/>
                <w:b/>
                <w:color w:val="000000"/>
                <w:sz w:val="22"/>
                <w:szCs w:val="22"/>
              </w:rPr>
              <w:t>Mr. Holloway moved to recommend approval of NOGRR159 as recommended by OWG in the 7/21/16 OWG Report. Rick Keetc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pPr>
            <w:r>
              <w:rPr>
                <w:rFonts w:cs="Times New Roman" w:ascii="Times New Roman" w:hAnsi="Times New Roman"/>
                <w:color w:val="000000"/>
                <w:sz w:val="22"/>
                <w:szCs w:val="22"/>
              </w:rPr>
              <w:t>Charles DeWitt reported on recent PLWG activi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lanning Guide Revision Request (PGRR) 047, FIS Department of Defense Declaration</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GRR048, Alignment with NPRR779, Clarifies References to Texas Reliability Entity and Independent Market Monitor</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GRR049, GINR Application and Fee Submittal </w:t>
            </w:r>
          </w:p>
          <w:p>
            <w:pPr>
              <w:pStyle w:val="Normal"/>
              <w:jc w:val="both"/>
              <w:rPr/>
            </w:pPr>
            <w:r>
              <w:rPr>
                <w:rFonts w:cs="Times New Roman" w:ascii="Times New Roman" w:hAnsi="Times New Roman"/>
                <w:b/>
                <w:color w:val="000000"/>
                <w:sz w:val="22"/>
                <w:szCs w:val="22"/>
              </w:rPr>
              <w:t>Mr. DeTullio moved to recommend approval of PGRRs 047, 048, and 049 as recommended by PLWG in the respective 7/20/16 PLWG Reports. Tony Kroskey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liability Must-Run (RMR) Discussion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788, Reliability Must-Run (RMR) Study Modifications </w:t>
            </w:r>
          </w:p>
          <w:p>
            <w:pPr>
              <w:pStyle w:val="Normal"/>
              <w:jc w:val="both"/>
              <w:rPr/>
            </w:pPr>
            <w:r>
              <w:rPr>
                <w:rFonts w:cs="Times New Roman" w:ascii="Times New Roman" w:hAnsi="Times New Roman"/>
                <w:color w:val="000000"/>
                <w:sz w:val="22"/>
                <w:szCs w:val="22"/>
              </w:rPr>
              <w:t>Jeff Billo discussed the 8/2/16 ERCOT comments filed to NPRR788, stating that they are intended to address consistency between the RMR study process, and other ERCOT planning study processes.  RO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PRR793, Clarifications to RMR RUC Commitment and other RMR Cleanup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 Ruane explained the purpose of NPRR793. ROS took no action on this item. </w:t>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NPRR795, Provisions for Refunds of Capital Contributions Made in Connection with an RMR Agre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Ruane presented NPRR795. RO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Potential Process Revis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n Woodfin explained considerations for potential changes to the current Must-Run Alternative (MRA)/RMR proces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New Protocol Revision Subcommittee (PRS) Referrals</w:t>
            </w:r>
          </w:p>
          <w:p>
            <w:pPr>
              <w:pStyle w:val="Normal"/>
              <w:jc w:val="both"/>
              <w:rPr/>
            </w:pPr>
            <w:r>
              <w:rPr>
                <w:rFonts w:cs="Times New Roman" w:ascii="Times New Roman" w:hAnsi="Times New Roman"/>
                <w:color w:val="000000"/>
                <w:sz w:val="22"/>
                <w:szCs w:val="22"/>
              </w:rPr>
              <w:t>There were no new NPRRs referred from July P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Revision Requests Tabled at PRS, Referred to ROS (see Key Documents)</w:t>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NPRR772, Clarification of Process for Transmission Outages Related to a Service Disconnection Request for a Generation Resour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recommended an administrative revision to NPRR77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layton Greer moved to endorse NPRR772 as revised by ROS. Blake Gros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NPRR776, Voltage Set Point Commun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ross moved to request PRS continue to table NPRR776 for further review by OWG.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Revision Requests Tabled at ROS (see Key Documents)</w:t>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NOGRR154, Alignment with NPRR755 and Requirements for ERCOT WAN Installation and Exchange of Resource-Specific XML Dat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oug Fohn reviewed the 7/26/16 ERCOT comments to NOGRR154.</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Mr. Gross moved to table NOGRR154 for one month. Mr. Greer seconded the motion. The motion carried unanimousl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NPRR783, Revision of Network Operations Model Consistency Audit Requi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Steady State Working Group (S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ndy Hunt updated ROS on recent SSWG activi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ony Kroskey presented the NDSWG report to RO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Training Working Group (OT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reviewed the posted OTWG present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utage Coordination Improvements Task Force (OCITF)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Methodology to Develop the High Impact Transmission Elements (HITEs) List</w:t>
            </w:r>
          </w:p>
          <w:p>
            <w:pPr>
              <w:pStyle w:val="Normal"/>
              <w:jc w:val="both"/>
              <w:rPr/>
            </w:pPr>
            <w:r>
              <w:rPr>
                <w:rFonts w:cs="Times New Roman" w:ascii="Times New Roman" w:hAnsi="Times New Roman"/>
                <w:color w:val="000000"/>
                <w:sz w:val="22"/>
                <w:szCs w:val="22"/>
              </w:rPr>
              <w:t xml:space="preserve">Liz Jones presented the draft methodology to develop the HITEs list; the proposal included the recommendation to convert the OCITF to a ROS working group. Market Participants proposed revisions to clarify that the proposed Outage Coordination Working Group (OCWG) will be a working group of ROS but will provide reports to both ROS and the Wholesale Market Subcommittee (WM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ross moved to waive notice for consideration of the Methodology to Develop the HITE List.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Mr. Gross moved to approve the Methodology to Develop the HITE List as revised by ROS. Mr. Greer seconded the motion. The motion carried unanimousl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ercy Galliguez summarized activities of the July 13, 2016 PDCWG meeting and highlights of the Frequency Control report. Market Participants discussed time error corrections and the possible benefits of allowing Generators to match ERCOT reference frequencies. A decision was made to add the topic to the agenda for the next PDCWG meetin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reviewed recent PGD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Profile Working Group (V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cot Williams presented the VPWG update. Market Participants discussed assumptions and modeling of test cases for win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o Report</w:t>
            </w:r>
          </w:p>
          <w:p>
            <w:pPr>
              <w:pStyle w:val="Normal"/>
              <w:numPr>
                <w:ilvl w:val="0"/>
                <w:numId w:val="2"/>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Black Start Working Group (BSWG)</w:t>
            </w:r>
          </w:p>
          <w:p>
            <w:pPr>
              <w:pStyle w:val="Normal"/>
              <w:numPr>
                <w:ilvl w:val="0"/>
                <w:numId w:val="2"/>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System Protection Working Group (SPWG)</w:t>
            </w:r>
          </w:p>
          <w:p>
            <w:pPr>
              <w:pStyle w:val="Normal"/>
              <w:numPr>
                <w:ilvl w:val="0"/>
                <w:numId w:val="2"/>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Dynamics Working Group (DWG)</w:t>
            </w:r>
          </w:p>
          <w:p>
            <w:pPr>
              <w:pStyle w:val="Normal"/>
              <w:numPr>
                <w:ilvl w:val="0"/>
                <w:numId w:val="2"/>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Resource Data Working Group (RDWG)</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n Action Item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DeWitt provided an update regarding the status of open action items assigned to PL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nnual TAC/TAC Subcommittee Structural and Procedural Review</w:t>
            </w:r>
          </w:p>
          <w:p>
            <w:pPr>
              <w:pStyle w:val="Normal"/>
              <w:jc w:val="both"/>
              <w:rPr/>
            </w:pPr>
            <w:r>
              <w:rPr>
                <w:rFonts w:cs="Times New Roman" w:ascii="Times New Roman" w:hAnsi="Times New Roman"/>
                <w:sz w:val="22"/>
                <w:szCs w:val="22"/>
              </w:rPr>
              <w:t>Mr. Bern reminded ROS members of the August 25, 2016 TAC and TAC subcommittee structural and procedural revie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Adjourn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Bern adjourned the August 4, 2016 ROS meeting at 11:05 a.m.</w:t>
            </w:r>
          </w:p>
        </w:tc>
      </w:tr>
      <w:tr>
        <w:trPr/>
        <w:tc>
          <w:tcPr>
            <w:tcW w:w="9036" w:type="dxa"/>
            <w:tcBorders/>
          </w:tcPr>
          <w:p>
            <w:pPr>
              <w:pStyle w:val="Normal"/>
              <w:snapToGrid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bl>
    <w:p>
      <w:pPr>
        <w:pStyle w:val="Normal"/>
        <w:tabs>
          <w:tab w:val="clear" w:pos="720"/>
          <w:tab w:val="left" w:pos="180" w:leader="none"/>
        </w:tabs>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August 4, 2016 ROS Meeting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6/8/4/77616-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8/4/77616-RO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9:33:00Z</dcterms:created>
  <dc:creator>balbracht</dc:creator>
  <dc:description/>
  <cp:keywords/>
  <dc:language>en-US</dc:language>
  <cp:lastModifiedBy>Bracy, Phillip</cp:lastModifiedBy>
  <cp:lastPrinted>2016-07-12T15:27:00Z</cp:lastPrinted>
  <dcterms:modified xsi:type="dcterms:W3CDTF">2016-08-26T19:43:00Z</dcterms:modified>
  <cp:revision>4</cp:revision>
  <dc:subject/>
  <dc:title>ERCOT Reliability and Operations Subcommittee (ROS) MEETING</dc:title>
</cp:coreProperties>
</file>