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16255780"/>
      <w:bookmarkStart w:id="1" w:name="__Fieldmark__0_3016255780"/>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016255780"/>
      <w:bookmarkStart w:id="3" w:name="__Fieldmark__1_3016255780"/>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016255780"/>
      <w:bookmarkStart w:id="5" w:name="__Fieldmark__2_3016255780"/>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016255780"/>
      <w:bookmarkStart w:id="7" w:name="__Fieldmark__3_3016255780"/>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016255780"/>
      <w:bookmarkStart w:id="9" w:name="__Fieldmark__4_3016255780"/>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3016255780"/>
      <w:bookmarkStart w:id="11" w:name="__Fieldmark__5_3016255780"/>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16255780"/>
      <w:bookmarkStart w:id="13" w:name="__Fieldmark__6_3016255780"/>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016255780"/>
      <w:bookmarkStart w:id="15" w:name="__Fieldmark__7_3016255780"/>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016255780"/>
      <w:bookmarkStart w:id="17" w:name="__Fieldmark__8_3016255780"/>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016255780"/>
      <w:bookmarkStart w:id="19" w:name="__Fieldmark__9_3016255780"/>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