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 xml:space="preserve">Appendix F5:  ERCOT Template – Electric Service Identifiers for New Competitive Retailer with Pending Transactions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June 11, 201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F5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1"/>
        <w:rPr>
          <w:b/>
          <w:b/>
        </w:rPr>
      </w:pPr>
      <w:r>
        <w:rPr>
          <w:b/>
          <w:sz w:val="28"/>
          <w:szCs w:val="28"/>
        </w:rPr>
        <w:t>ERCOT Template – Electric Service Identifiers for New Competitive Retailer with Pending Transactions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11.1.4.1.2, ERCOT Pre-Launch Responsibilities in a Mass Transition</w:t>
      </w:r>
    </w:p>
    <w:tbl>
      <w:tblPr>
        <w:tblW w:w="9943" w:type="dxa"/>
        <w:jc w:val="left"/>
        <w:tblInd w:w="-4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23"/>
        <w:gridCol w:w="1260"/>
        <w:gridCol w:w="1620"/>
        <w:gridCol w:w="2070"/>
        <w:gridCol w:w="990"/>
        <w:gridCol w:w="1440"/>
        <w:gridCol w:w="1440"/>
      </w:tblGrid>
      <w:tr>
        <w:trPr>
          <w:trHeight w:val="437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ectric Service Identifier (ESI ID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ding Transaction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mission and/or Distribution Service Provider (TDSP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DSP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inin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ining</w:t>
            </w:r>
          </w:p>
        </w:tc>
      </w:tr>
      <w:tr>
        <w:trPr>
          <w:trHeight w:val="773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quested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uled Date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UNS Number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itive Retailer (CR) Data Universal Numbering System (DUNS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 Name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08" w:footer="432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ne 11, 2012</w:t>
      <w:tab/>
      <w:tab/>
      <w:t>9F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ne 11, 2012</w:t>
      <w:tab/>
      <w:tab/>
      <w:t>9F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5):  ERCOT Template – Electric Service Identifiers for New Competitive Retailer with Pending Transac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5):  ERCOT Template – Electric Service Identifiers for New Competitive Retailer with Pending Transa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1:55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2-06-07T21:55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