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alculation of Exposure Variables For Days With No Activ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4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port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41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6-08-04T15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