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ing WGR and PVGR COPs with the Short Term Wind and PhotoVoltaic Foreca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5NPRR-02 Impact Analysis 06XX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6-08T13:45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