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Broadening Scope of Acceptable Letter of Credit Issu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0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8-08T15:2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