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ttlement of Infeasible Ancillary Services Due to Transmission Constra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</w:t>
            </w:r>
            <w:r>
              <w:rPr/>
              <w:t xml:space="preserve"> 6 months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Registration System (REG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1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53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6-01T19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