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79, Clarifies References to Texas Reliability Entity and Independent Market Moni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 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4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5-27T18:15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