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79, Clarifies References to Texas Reliability Entity and Independent Market Monito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9NOGRR-02 Impact Analysis 0527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5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6:41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6-08-08T15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