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ly 28, 2016 / 9:30 a.m. – 1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27 727 122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7020"/>
        <w:gridCol w:w="1440"/>
        <w:gridCol w:w="1170"/>
      </w:tblGrid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6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6, 20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532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/>
            </w:pPr>
            <w:r>
              <w:rPr>
                <w:sz w:val="22"/>
                <w:szCs w:val="22"/>
              </w:rPr>
              <w:t>Revision Requests for Consideration (Vote):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lineRule="atLeast" w:line="300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6, Price Correction Process Following a SCED Failure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lineRule="atLeast" w:line="300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8, ERS Performance Calculations During TDSP Outages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lineRule="atLeast" w:line="300" w:before="0" w:after="280"/>
              <w:rPr/>
            </w:pPr>
            <w:r>
              <w:rPr>
                <w:sz w:val="22"/>
                <w:szCs w:val="22"/>
              </w:rPr>
              <w:t>NPRR747, Revision of Voltage Control Requirements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lineRule="atLeast" w:line="300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7, Commitment by RUC for Long Lead Time Resource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lineRule="atLeast" w:line="300" w:before="0" w:after="280"/>
              <w:rPr/>
            </w:pPr>
            <w:r>
              <w:rPr>
                <w:sz w:val="22"/>
                <w:szCs w:val="22"/>
              </w:rPr>
              <w:t>NPRR770, Addition of Outaged Resource Capacity to the Ancillary Services Capacity Monitor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lineRule="atLeast" w:line="300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1, Clarifications to New ESI ID Creation Process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lineRule="atLeast" w:line="300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4, Remove Duplicate Language to Calculate Seasonal Transmission Loss Factors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lineRule="atLeast" w:line="300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9, Clarifies References to Texas Reliability Entity and Independent Market Monitor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lineRule="atLeast" w:line="300" w:before="0" w:after="280"/>
              <w:rPr/>
            </w:pPr>
            <w:r>
              <w:rPr>
                <w:sz w:val="22"/>
                <w:szCs w:val="22"/>
              </w:rPr>
              <w:t>NPRR781, Updates to Nodal Protocol Section 18, Load Profiling, to Align with Current Market Processes</w:t>
            </w:r>
          </w:p>
          <w:p>
            <w:pPr>
              <w:pStyle w:val="NormalWeb"/>
              <w:numPr>
                <w:ilvl w:val="1"/>
                <w:numId w:val="7"/>
              </w:numPr>
              <w:shd w:fill="FFFFFF" w:val="clear"/>
              <w:spacing w:lineRule="atLeast" w:line="30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9, Update NMMS Topology Processor to PSSE 34 Capabil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Frazi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ppeal of NPRR784, Mitigated Offer Caps for RMR Unit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Barn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256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liability and Operations Subcommittee Report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50, Alignment with NPRR747, Revision of Voltage Control Requirements (Vote)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55, Voltage Ride-Through Requirements Clarification  (Vote)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09,  Adding Voltage Limit Sets, Relay Loadability, MLSE, and GMD Data (Vote)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46, Addition of Geomagnetically Induced Current (GIC) Model Building Requirement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Stapl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73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. Nunan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503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58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90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38, Revision to Oncor’s Requirement for REPs to Send Prepay ESI ID List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72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, Planning, and IT Re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7, 2016 EMS Ev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Ogelm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791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s for August Board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Discuss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on TAC Go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TAC/TAC Subcommittee Structural and Procedural Review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5, 2016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9, 20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5/14 – Voltage Reduction – assess cost issues and applicability to loads as well as market impac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sz w:val="24"/>
                <w:szCs w:val="24"/>
              </w:rPr>
              <w:t>12/18/14 – Consider alternative implementation options for automation of NPRR664, Fuel Index Price for Resource Definition and Real-Time Make-Whole Payments for Exceptional Fuel Cost Events.  (Report back to TAC in March 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/18/14 – Review of determination of RRS Under 2015 Ancillary Service Methodology and NERC BAL-00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revision process to maintain synchronized EEA language between Nodal Operating Guides and Protoco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8/15 – Review ways to improve SASM (ERCOT to support with analysi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8/16 – Annual RUC Reporting – report on market impact component of RU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25/16 – ERCOT to bring to April TAC meeting a matrix of potential action items incorporating issues identified by DREAMTF and ERCOT whitepape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/16 – Regional Haze Discussion – Joint ROS/WM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Appeal of NOGRR149, Revision to Definition of Transmission Operator – July TAC for VO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5:05:00Z</dcterms:created>
  <dc:creator>Larry D. Grimm</dc:creator>
  <dc:description/>
  <cp:keywords/>
  <dc:language>en-US</dc:language>
  <cp:lastModifiedBy>ERCOT</cp:lastModifiedBy>
  <cp:lastPrinted>2016-07-21T09:14:00Z</cp:lastPrinted>
  <dcterms:modified xsi:type="dcterms:W3CDTF">2016-07-21T20:43:00Z</dcterms:modified>
  <cp:revision>5</cp:revision>
  <dc:subject/>
  <dc:title>BUSINESS</dc:title>
</cp:coreProperties>
</file>