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779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Clarifies References to Texas Reliability Entity and Independent Market Monitor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y 27, 2016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computer systems.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Impact on Resource Availability:</w:t>
            </w:r>
            <w:r>
              <w:rPr/>
              <w:t xml:space="preserve"> 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>Impact on Other Projects:</w:t>
            </w:r>
            <w:r>
              <w:rPr/>
              <w:t xml:space="preserve"> 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779NPRR-02 Impact Analysis 052716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779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2:42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6-05-27T17:46:00Z</dcterms:modified>
  <cp:revision>7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