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rocess for Transmission Outages Related to a Service Disconnection Request for a Generation Resour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on behalf of the Retail Market Subcommittee (R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athy.Scott@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 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78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582-86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August 2, 2016, RMS reviewed Nodal Protocol Revision Request (NPRR) 772.  RMS unanimously voted to request PRS continue to table NPRR772 to allow for further review by the Texas SET Working Group (or to endorse NPRR772 as submitted).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2" TargetMode="External"/><Relationship Id="rId3" Type="http://schemas.openxmlformats.org/officeDocument/2006/relationships/hyperlink" Target="mailto:Kathy.Scott@CenterPoin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3:55:00Z</dcterms:created>
  <dc:creator>ERCOT/if</dc:creator>
  <dc:description/>
  <cp:keywords/>
  <dc:language>en-US</dc:language>
  <cp:lastModifiedBy>LButterfield</cp:lastModifiedBy>
  <cp:lastPrinted>2001-06-20T11:28:00Z</cp:lastPrinted>
  <dcterms:modified xsi:type="dcterms:W3CDTF">2016-07-25T13:55:00Z</dcterms:modified>
  <cp:revision>2</cp:revision>
  <dc:subject/>
  <dc:title>Protocols Workshop</dc:title>
</cp:coreProperties>
</file>