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Nodal Protocol Section 18, Load Profiling, to Align with Current Market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9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7:37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6-29T17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