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7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Addition of Outaged Resource Capacity to the Ancillary Services Capacity Monito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0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5k and $4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7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urrent Day Report (CDR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Public Dashboards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70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6:32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6-07-20T16:3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