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ng Voltage Limit Sets, Relay Loadability, MLSE and GMD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source Asset Registration Form (RARF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9RR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2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5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2-26T19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