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Voltage Limit Sets, Relay Loadability, MLSE, and GMD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Mat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Matt@nrg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Energy Inc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37-3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hanges to the draft GIC System Model Procedure Manual during the 6/28/16 PGDTF meeting, require changes to RRGRR009 in order to align the two document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source Registration Glossary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ease see 009RRGRR-11a NRG Comments 063016 for proposed revisions to the following languag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b – Resource Registration Glossary; Lines 693, 696, 702, and 750 (Proposed revisions in magent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ab – Implementation of RRGRR006&amp;007; Lines 745, 748, 754, and 793 (Proposed revisions in magenta). 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AFT 009RRGRR-11 NRG Comments 0630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9" TargetMode="External"/><Relationship Id="rId3" Type="http://schemas.openxmlformats.org/officeDocument/2006/relationships/hyperlink" Target="mailto:Kevin.Matt@nrg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2:30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6-30T22:30:00Z</dcterms:modified>
  <cp:revision>2</cp:revision>
  <dc:subject/>
  <dc:title>Protocols Workshop</dc:title>
</cp:coreProperties>
</file>