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roadening Scope of Acceptable Letter of Credit Issu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uly 6, 2016, WMS reviewed Nodal Protocol Revision Request (NPRR) 773.  WMS voted to endorse NPRR773 as amended by the 6/22/16 Credit Work Group (Credit WG) comments.  There was one abstention from the Independent Power Marketer (IPM) Market Segment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3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8:30:00Z</dcterms:created>
  <dc:creator>ERCOT/if</dc:creator>
  <dc:description/>
  <cp:keywords/>
  <dc:language>en-US</dc:language>
  <cp:lastModifiedBy>ROS 070716</cp:lastModifiedBy>
  <cp:lastPrinted>2001-06-20T11:28:00Z</cp:lastPrinted>
  <dcterms:modified xsi:type="dcterms:W3CDTF">2016-07-07T13:55:00Z</dcterms:modified>
  <cp:revision>5</cp:revision>
  <dc:subject/>
  <dc:title>Protocols Workshop</dc:title>
</cp:coreProperties>
</file>