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8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onsumption Data Adjustments for Negative Loa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3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upon implementation of NPRR746, Adjustments Due to Negative Load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/>
              <w:t>Settlements and Billing (S&amp;B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8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0:1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6-23T12:3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