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hursday, July 14, 2016; 9:30 a.m. – 4:00 p.m.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 628 111 812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123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54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</w:tc>
      </w:tr>
      <w:tr>
        <w:trPr>
          <w:trHeight w:val="795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16, 2016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</w:tc>
      </w:tr>
      <w:tr>
        <w:trPr>
          <w:trHeight w:val="49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</w:tc>
      </w:tr>
      <w:tr>
        <w:trPr>
          <w:trHeight w:val="405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NPRR696, Price Correction Process Following a SCED Failure*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747, Revision of Voltage Control Requirement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53, Allow AMS Data Submittal Process for TDSP-Read Non-Modeled Generator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55, Data Agent-Only QSE Registr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70, Addition of Outaged Resource Capacity to Short-Term System Adequacy Report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771, Clarifications to New ESI ID Creation Process*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774, Remove Duplicate Language to Calculate Seasonal Transmission Loss Factor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78, Modifications to Date Change and Cancellation Evaluation Window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779, Clarifies References to Texas Reliability Entity and Independent Market Monitor*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781, Updates to Nodal Protocol Section 18, Load Profiling, to Align with Current Market Processe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RGRR009, Adding Voltage Limit Sets, Relay Loadability, MLSE, and GMD Dat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ending Project Priorities (Possible 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67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(s)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88, RMR Study Modification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</w:tc>
      </w:tr>
      <w:tr>
        <w:trPr>
          <w:trHeight w:val="67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2, Subsynchronous Resonan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38, Revisions to Certain Price Components of EAL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97, Disclosure of Protected Information for Research and  Coordination Purpos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59, Segmentation of the Total New Capacity Estimate in the ERCOT CDR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60, Calculation of Exposure Variables For Days With No Activit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68, Revisions to Real-Time On-Line Reliability Deployment Price Adder Categor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769, Alignment with VCMRR013, Clarifications to Verifiable Cost Appeals Proces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72, Clarification of Process for Transmission Outages Related to a Service Disconnection Request for a Generation Resour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73, Broadening Scope of Acceptable Letter of Credit Issuer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75, Enhanced Implementation of Limits for Fast Responding Regulation Servi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76, Voltage Set Point Commun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77, ERCOT-directed Dispatch of Price-Responsive Distributed Gener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80, Revise North 345kV Hub Defini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82, Settlement of Infeasible Ancillary Services Due to Transmission Constrai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83, Revision of Network Operations Model Consistency Audit Require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784, Mitigated Offer Caps for RMR Units - URGENT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R785, Update RTL calculation to include Real-Time Reserve Price Adder based components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85, Synchronizing WGR and PVGR COPs with the Short Term Wind and PhotoVoltaic Forecas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86, Consumption Data Adjustments for Negative Load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87, Removal of Recipient Name Requirement for VDI Confirmation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</w:tc>
      </w:tr>
      <w:tr>
        <w:trPr>
          <w:trHeight w:val="363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r>
              <w:rPr>
                <w:sz w:val="22"/>
                <w:szCs w:val="22"/>
              </w:rPr>
              <w:t>August 11, 201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5, 2016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20:39:00Z</dcterms:created>
  <dc:creator>ROS 091108</dc:creator>
  <dc:description/>
  <cp:keywords/>
  <dc:language>en-US</dc:language>
  <cp:lastModifiedBy>Suzy Clifton </cp:lastModifiedBy>
  <cp:lastPrinted>2015-06-01T09:21:00Z</cp:lastPrinted>
  <dcterms:modified xsi:type="dcterms:W3CDTF">2016-07-07T20:40:00Z</dcterms:modified>
  <cp:revision>4</cp:revision>
  <dc:subject/>
  <dc:title>1</dc:title>
</cp:coreProperties>
</file>