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773069302"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1829059751"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