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RCOT Reliability and Operations Subcommittee (ROS)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RCOT Austin – 7620 Metro Center Drive – Austin, Texas 78749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ursday, July 7, 2016 / 9:30 a.m.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http://ercot.webex.com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eting Number: 621 672 742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eting Password: RO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tbl>
      <w:tblPr>
        <w:tblW w:w="9670" w:type="dxa"/>
        <w:jc w:val="left"/>
        <w:tblInd w:w="-115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29"/>
        <w:gridCol w:w="6246"/>
        <w:gridCol w:w="1620"/>
        <w:gridCol w:w="1275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3716" w:leader="none"/>
              </w:tabs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. Bern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</w:tr>
      <w:tr>
        <w:trPr>
          <w:trHeight w:val="87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genda Revie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:35 a.m. </w:t>
            </w:r>
          </w:p>
        </w:tc>
      </w:tr>
      <w:tr>
        <w:trPr>
          <w:trHeight w:val="720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pproval of ROS Meeting Minutes (Vote)</w:t>
            </w:r>
          </w:p>
          <w:p>
            <w:pPr>
              <w:pStyle w:val="Normal"/>
              <w:numPr>
                <w:ilvl w:val="0"/>
                <w:numId w:val="9"/>
              </w:numPr>
              <w:ind w:left="37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June 9, 20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0 a.m.</w:t>
            </w:r>
          </w:p>
        </w:tc>
      </w:tr>
      <w:tr>
        <w:trPr>
          <w:trHeight w:val="513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Technical Advisory Committee (TAC)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:45 a.m. </w:t>
            </w:r>
          </w:p>
        </w:tc>
      </w:tr>
      <w:tr>
        <w:trPr>
          <w:trHeight w:val="1053" w:hRule="atLeast"/>
        </w:trPr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Report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Planning Report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witchable Generation Resource Whitepap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. Lav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Bil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Blevin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50 a.m.</w:t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w PRS Referrals (Possible Vot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772, Clarification of Process for Transmission Outages Related to a Service Disconnection Request for a Generation Resour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776, Voltage Set Point Communic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783, Revision of Network Operations Model Consistency Audit Requir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Working Group (OWG)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7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OGRR150, Alignment with NPRR747, Revision of Voltage Control Requirements (Vote)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7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OGRR154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lignment with NPRR755 and Requirements for ERCOT WAN Installation and Exchange of Resource-Specific XML Data (Possible Vote)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7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OGRR155, Voltage Ride-Through Requirements Clarification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Looney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4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nning Geomagnetic Disturbance Task Force (PGDTF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GIC System Model Procedure Manual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Juricek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0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nning Working Group (PLWG)</w:t>
            </w:r>
          </w:p>
          <w:p>
            <w:pPr>
              <w:pStyle w:val="Normal"/>
              <w:numPr>
                <w:ilvl w:val="0"/>
                <w:numId w:val="10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GRR046, Addition of Geomagnetically Induced Current (GIC) Model Building Requirement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DeWit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25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source Data Working Group (RDWG)</w:t>
            </w:r>
          </w:p>
          <w:p>
            <w:pPr>
              <w:pStyle w:val="Normal"/>
              <w:numPr>
                <w:ilvl w:val="0"/>
                <w:numId w:val="8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RRGRR009, Adding Voltage Limit Sets, Relay Loadability, MLSE, and GMD Data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Pale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4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Training Working Group (OT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Spinne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5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rformance, Disturbance, Compliance Working Group (PDC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 Galliguez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eady State Working Group (SS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 Hun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15 p.m.</w:t>
            </w:r>
          </w:p>
        </w:tc>
      </w:tr>
      <w:tr>
        <w:trPr>
          <w:trHeight w:val="2070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 Repor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lack Start Working Group (BSWG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namics Working Group (DWG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twork Data Support Working Group (NDSWG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utage Coordination Improvements Task Force (OCITF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Protection Working Group (SPWG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oltage Profile Working Group (VP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n Action It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2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.  Bern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3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gust 11, 201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71" w:leader="none"/>
              </w:tabs>
              <w:ind w:left="371" w:hanging="37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ptember 8, 20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2250"/>
      </w:tblGrid>
      <w:tr>
        <w:trPr/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06/05/14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view load scaling methodologies used in Planning Models/Recommendation to ROS re appropriateness of methodologi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ability Issues Identified during FIS Process/Impact on Generic Transmission Constraint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NumberedChar1">
    <w:name w:val="Body Text Numbered Char1"/>
    <w:qFormat/>
    <w:rPr/>
  </w:style>
  <w:style w:type="character" w:styleId="H4Char">
    <w:name w:val="H4 Char"/>
    <w:qFormat/>
    <w:rPr/>
  </w:style>
  <w:style w:type="character" w:styleId="H3Char">
    <w:name w:val="H3 Char"/>
    <w:qFormat/>
    <w:rPr>
      <w:b/>
      <w:bCs/>
      <w:i/>
      <w:iCs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Numbered">
    <w:name w:val="Body Text Numbered"/>
    <w:basedOn w:val="Normal"/>
    <w:qFormat/>
    <w:pPr>
      <w:overflowPunct w:val="true"/>
      <w:autoSpaceDE w:val="true"/>
      <w:spacing w:before="0" w:after="240"/>
      <w:ind w:left="720" w:hanging="720"/>
      <w:textAlignment w:val="auto"/>
    </w:pPr>
    <w:rPr/>
  </w:style>
  <w:style w:type="paragraph" w:styleId="H4">
    <w:name w:val="H4"/>
    <w:basedOn w:val="Normal"/>
    <w:qFormat/>
    <w:pPr>
      <w:keepNext w:val="true"/>
      <w:overflowPunct w:val="true"/>
      <w:autoSpaceDE w:val="true"/>
      <w:snapToGrid w:val="false"/>
      <w:spacing w:before="240" w:after="240"/>
      <w:ind w:left="1260" w:hanging="1260"/>
      <w:textAlignment w:val="auto"/>
    </w:pPr>
    <w:rPr/>
  </w:style>
  <w:style w:type="paragraph" w:styleId="H3">
    <w:name w:val="H3"/>
    <w:basedOn w:val="Normal"/>
    <w:qFormat/>
    <w:pPr>
      <w:keepNext w:val="true"/>
      <w:overflowPunct w:val="true"/>
      <w:autoSpaceDE w:val="true"/>
      <w:spacing w:before="240" w:after="240"/>
      <w:ind w:left="1080" w:hanging="1080"/>
      <w:textAlignment w:val="auto"/>
    </w:pPr>
    <w:rPr>
      <w:b/>
      <w:bCs/>
      <w:i/>
      <w:iCs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20:07:00Z</dcterms:created>
  <dc:creator>balbracht</dc:creator>
  <dc:description/>
  <cp:keywords/>
  <dc:language>en-US</dc:language>
  <cp:lastModifiedBy>Bracy, Phillip</cp:lastModifiedBy>
  <cp:lastPrinted>2016-04-25T13:00:00Z</cp:lastPrinted>
  <dcterms:modified xsi:type="dcterms:W3CDTF">2016-06-30T16:37:00Z</dcterms:modified>
  <cp:revision>17</cp:revision>
  <dc:subject/>
  <dc:title>ERCOT Reliability and Operations Subcommittee (ROS) MEETING</dc:title>
</cp:coreProperties>
</file>