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holesale Market Subcommittee (WMS) Meetin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620 Metro Center Drive / Austin, Texas / 78744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ednesday, July 6, 2016 – 9:30am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Number: 622 795 806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Password: WMS123!!!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</w:r>
    </w:p>
    <w:tbl>
      <w:tblPr>
        <w:tblW w:w="9536" w:type="dxa"/>
        <w:jc w:val="left"/>
        <w:tblInd w:w="-9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282"/>
        <w:gridCol w:w="1530"/>
        <w:gridCol w:w="1274"/>
      </w:tblGrid>
      <w:tr>
        <w:trPr>
          <w:trHeight w:val="80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23431346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Carpent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>
          <w:trHeight w:val="80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Carpent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32 a.m. </w:t>
            </w:r>
          </w:p>
        </w:tc>
      </w:tr>
      <w:tr>
        <w:trPr>
          <w:trHeight w:val="80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ne 8, 20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Carpent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35 a.m. 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Advisory Committee (TAC) Update and Assignment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 Carpenter 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. 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Operations and Market Items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witchable Generation Resource Whitepaper</w:t>
            </w:r>
            <w:r>
              <w:rPr/>
              <w:t xml:space="preserve">    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. Surendra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 Blevins 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45 a.m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CMRR013, Clarifications to Verifiable Cost Appeals Proces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Carpent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00 a.m. 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. 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w PRS Referrals (Possible Vote)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772, Clarification of Process for Transmission Outages Related to a Service Disconnection Request for a Generation Resource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773, Broadening Scope of Acceptable Letter of Credit Issuers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775, Enhanced Implementation of Limits for Fast Responding Regulation Service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776, Voltage Set Point Communication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777, ERCOT-directed Dispatch of Price-Responsive Distributed Generation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78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ettlement of Infeasible Ancillary Services Due to Transmission Constraint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 Carpenter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05 a.m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sion Requests Tabled at PRS, Referred to WMS (Possible Vote)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759, Segmentation of the Total New Capacity Estimate in the ERCOT CDR (SAWG 05/04/16)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PRR768, Revisions to Real-Time On-Line Reliability Deployment Price Adder Categories 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769, Alignment with VCMRR013, Clarifications to Verifiable Cost Appeals Process (RC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Carpent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10 a.m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RGRR010,  Seasonal Net Max Sustainable Rating Definition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Palen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15 a.m.  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ngestion Management Working Group (CMWG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. Thurnher 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25 a.m.  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mand Side Working Group (D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Dotson-Westphalen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35 a.m.  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Credit Working Group (MC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Barnes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45 a.m.  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ource Cost Working Group (RC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Vinson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55 a.m.  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pply Analysis Working Group (SA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Whittle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05 a.m.  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SE Managers Working Group (QM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Goff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15 a.m.  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view of Open Action Items</w:t>
            </w:r>
          </w:p>
          <w:p>
            <w:pPr>
              <w:pStyle w:val="Normal"/>
              <w:numPr>
                <w:ilvl w:val="0"/>
                <w:numId w:val="2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 Report</w:t>
            </w:r>
          </w:p>
          <w:p>
            <w:pPr>
              <w:pStyle w:val="Normal"/>
              <w:numPr>
                <w:ilvl w:val="1"/>
                <w:numId w:val="2"/>
              </w:numPr>
              <w:ind w:left="630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erging Technologies Working Group (ETWG)</w:t>
            </w:r>
          </w:p>
          <w:p>
            <w:pPr>
              <w:pStyle w:val="Normal"/>
              <w:numPr>
                <w:ilvl w:val="1"/>
                <w:numId w:val="2"/>
              </w:numPr>
              <w:ind w:left="630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er Working Group (MWG)</w:t>
            </w:r>
          </w:p>
          <w:p>
            <w:pPr>
              <w:pStyle w:val="Normal"/>
              <w:numPr>
                <w:ilvl w:val="1"/>
                <w:numId w:val="2"/>
              </w:numPr>
              <w:ind w:left="630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utage Coordination Improvement Task Force (OCI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 Carpenter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25 a.m.  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30 a.m.  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MR Discuss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Carpent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:30 p.m. 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ust Run Alternative – Request for Proposal for Greens Bayou #5 (ERCOT)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Gnanam /  K. Ragsdale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:35 p.m. 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 Reliability Must Run (RMR) Concerns (NR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RG 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:55 p.m.   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oritized RMR Issues List (QM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Goff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:20 p.m.  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 Carpenter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:00 p.m. </w:t>
            </w:r>
          </w:p>
        </w:tc>
      </w:tr>
      <w:tr>
        <w:trPr>
          <w:trHeight w:val="1044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WMS Meet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gust 3, 201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ptember 7, 201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14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6912"/>
        <w:gridCol w:w="1530"/>
        <w:gridCol w:w="1472"/>
      </w:tblGrid>
      <w:tr>
        <w:trPr>
          <w:tblHeader w:val="true"/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tice of GTLs Related to New Generation Interconnectio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6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 bid results upon implementation of SCR 779 increase in bid limi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cing and Stability Limi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/08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namic Ratings in Off-Peak CRR Mode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ket Continuity Workshop: CRRs with no corresponding RT and DAM wha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tegration of ERS and Load Shed in price formation intended in NPRR62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/Review List of HIT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ITF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ternatives for extreme cold weather RUC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act on RRS from NERC-BAL-003, Ancillary Service Procu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application of Wind Chill for short-term capacity sufficienc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cillary Service Replacement due to Transmission Constrai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/08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Transparency Notification for Market Model Err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hodology to Prorate Share of SCED offsets for return of SCED after Failu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ick Start Generation Resources impact to operational reserv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oltage reduction during EEA and impact to mark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e-Positioning the Transmission System for Planned Outag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02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OP/Wind Forecast Issu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/04/2016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fine the Process for Identifying High Impact Outages re NPRR758, Improved Transparency for Outages Potentially Having a High Economic Impac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/04/2016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ioritization of RMR Issue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ket Continuity Workshop: RT/DAM Issue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ould payment by ERCOT be made to generators during outage event issues from Market Continuity Worksho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cillary Service Enhancements (System Inertia, NonSpin issues, etc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ket Continuity Workshop: Uplift Methodolog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ection process for Fuel Index Vend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ernative to NPRR664, Fuel Index Price for Resource Definition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xed Cost issues – Pipeline Capacity and Penal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al Index – Long Term Solu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CMRR013, Clarifications to Verifiable Cost Appeals Process – Present Timelin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ket Continuity Workshop: How verifiable costs for renewables are addressed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Co-optimization – Multi-interval SC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768, Revisions to Real-Time On-Line Reliability Deployment Price Adder Categor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M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/12/2016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 RDF re PRC vs ORDC (Review in 2017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M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/08/2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meetingnum">
    <w:name w:val="t-meeting-num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eastAsia="Calibri" w:cs="Times New Roman"/>
      <w:sz w:val="22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20:02:00Z</dcterms:created>
  <dc:creator>Albracht, Brittney</dc:creator>
  <dc:description/>
  <cp:keywords/>
  <dc:language>en-US</dc:language>
  <cp:lastModifiedBy>Suzy Clifton </cp:lastModifiedBy>
  <cp:lastPrinted>2016-06-27T12:53:00Z</cp:lastPrinted>
  <dcterms:modified xsi:type="dcterms:W3CDTF">2016-06-29T20:23:00Z</dcterms:modified>
  <cp:revision>4</cp:revision>
  <dc:subject/>
  <dc:title/>
</cp:coreProperties>
</file>