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hanced Implementation of Limits for Fast Responding Regulation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19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5-13T15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