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ly 1, 2016</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3</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TextBody"/>
        <w:tabs>
          <w:tab w:val="clear" w:pos="720"/>
        </w:tabs>
        <w:suppressAutoHyphens w:val="false"/>
        <w:spacing w:before="0" w:after="240"/>
        <w:ind w:left="720" w:hanging="720"/>
        <w:jc w:val="left"/>
        <w:rPr/>
      </w:pPr>
      <w:r>
        <w:rPr>
          <w:iCs/>
          <w:spacing w:val="0"/>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54992642"/>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00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at a minimum of 59.8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5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0</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numPr>
          <w:ilvl w:val="0"/>
          <w:numId w:val="0"/>
        </w:numPr>
        <w:ind w:left="1296" w:hanging="1296"/>
        <w:outlineLvl w:val="2"/>
        <w:rPr/>
      </w:pPr>
      <w:bookmarkStart w:id="18" w:name="__RefHeading___Toc454992651"/>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9" w:name="__RefHeading___Toc454992652"/>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0" w:name="__RefHeading___Toc454992653"/>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1" w:name="__RefHeading___Toc454992654"/>
      <w:bookmarkEnd w:id="21"/>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2" w:name="__RefHeading___Toc454992655"/>
      <w:bookmarkEnd w:id="22"/>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23" w:name="__RefHeading___Toc454992656"/>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4" w:name="__RefHeading___Toc454992657"/>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5" w:name="__RefHeading___Toc454992658"/>
      <w:bookmarkEnd w:id="25"/>
      <w:r>
        <w:rPr/>
        <w:t>4.7       Geomagnetic Disturbance Operating Plan</w:t>
      </w:r>
    </w:p>
    <w:p>
      <w:pPr>
        <w:pStyle w:val="H3"/>
        <w:rPr/>
      </w:pPr>
      <w:bookmarkStart w:id="26" w:name="__RefHeading___Toc454992659"/>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7" w:name="__RefHeading___Toc454992660"/>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8" w:name="__RefHeading___Toc454992661"/>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29" w:name="__RefHeading___Toc454992662"/>
      <w:bookmarkEnd w:id="29"/>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0" w:name="__RefHeading___Toc454992663"/>
      <w:bookmarkEnd w:id="30"/>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1" w:name="__RefHeading___Toc454992664"/>
      <w:bookmarkEnd w:id="31"/>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0:38:00Z</dcterms:created>
  <dc:creator>ERCOT</dc:creator>
  <dc:description/>
  <cp:keywords/>
  <dc:language>en-US</dc:language>
  <cp:lastModifiedBy>Brittney Albracht</cp:lastModifiedBy>
  <cp:lastPrinted>2014-02-26T13:26:00Z</cp:lastPrinted>
  <dcterms:modified xsi:type="dcterms:W3CDTF">2016-06-30T00:42:00Z</dcterms:modified>
  <cp:revision>6</cp:revision>
  <dc:subject/>
  <dc:title/>
</cp:coreProperties>
</file>