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eptember 1, 201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</w:rPr>
      </w:pPr>
      <w:r>
        <w:rPr>
          <w:bCs/>
          <w:i/>
          <w:iCs/>
        </w:rPr>
        <w:t>Reference:  Section 7.7, Transaction Timing Matrix</w:t>
      </w:r>
    </w:p>
    <w:p>
      <w:pPr>
        <w:pStyle w:val="Normal"/>
        <w:rPr/>
      </w:pPr>
      <w:r>
        <w:rPr/>
        <w:t>CR = Competitive Retailer</w:t>
      </w:r>
    </w:p>
    <w:p>
      <w:pPr>
        <w:pStyle w:val="Normal"/>
        <w:rPr/>
      </w:pPr>
      <w:r>
        <w:rPr/>
        <w:t>CSA = Continuous Service Agreement</w:t>
      </w:r>
    </w:p>
    <w:p>
      <w:pPr>
        <w:pStyle w:val="Normal"/>
        <w:spacing w:before="0" w:after="240"/>
        <w:rPr/>
      </w:pPr>
      <w:r>
        <w:rPr/>
        <w:t>TDSP = Transmission and/or Distribution Service Provider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63"/>
        <w:gridCol w:w="896"/>
        <w:gridCol w:w="872"/>
        <w:gridCol w:w="1570"/>
        <w:gridCol w:w="2430"/>
        <w:gridCol w:w="2025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Switch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Switch Reject Response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Monday @ 1600 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Enrollment Notification Request to TDSP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3, Enrollment Notificatio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 to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Enrollment Notification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ransmission and/or Distribution Service Provider of Move In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Enrollment 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</w:t>
            </w:r>
            <w:r>
              <w:rPr>
                <w:iCs/>
                <w:sz w:val="20"/>
              </w:rPr>
              <w:t xml:space="preserve">CR Enrollment Notification </w:t>
            </w:r>
            <w:r>
              <w:rPr>
                <w:sz w:val="20"/>
              </w:rPr>
              <w:t xml:space="preserve">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CR Enrollment Notification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Enrollment Request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Loss Notification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Loss Notification to Current Competitive Retail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6, Loss Notific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Loss Notification to Current Competitive Retailer of Drop Due to Switch (with date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out dat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</w:rPr>
              <w:t xml:space="preserve">the effectuating date of the switch/move in – TDSP has NOT sent the </w:t>
            </w:r>
            <w:r>
              <w:rPr>
                <w:i/>
                <w:sz w:val="20"/>
              </w:rPr>
              <w:t>814_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Enrollment Notification Request from Transmission and/or Distribution Service Provider (Move 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DSP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must send the Date Chan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 prior to the effectuating move in dat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 In or Move Out Date Chan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ition Proce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3.1, Mass Transition Proces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cquisition Transfer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.2, Acquisition Transfer Proces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 In Rejec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17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Request (MOU/EC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ontinuous Service Agreemen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Maintenance Request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lectric Service Identifier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ESI ID Create/Maintain/Retire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lectric Service Identifier Maintenance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ESI ID Create/Maintain/Retire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4.1.4, New Electric Service Identifier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lectric Service Identifier Maintenan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SA CR Move In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ontinuous Service Agreement Competitive Retailer of Enrollment Due to a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4, Move Out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 Out Request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ransmission and/or Distribution Service Provider of Move Ou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ame Day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5, Move 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RCOT reject for Standard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600</w:t>
            </w:r>
            <w:r>
              <w:rPr>
                <w:b/>
                <w:bCs/>
                <w:sz w:val="20"/>
              </w:rPr>
              <w:t xml:space="preserve"> 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Enrollment Notification Request/Service Termination from 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 Out Respons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Enrollment Notification Request/Service Termination from Transmission and/or Distribution Service Provider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Historical Usage Reques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Historical Usage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>Transmission and/or Distribution Service Provider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 Unexecutable 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  <w:p>
            <w:pPr>
              <w:pStyle w:val="Normal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15.1.5.4, Response to </w:t>
            </w:r>
            <w:r>
              <w:rPr>
                <w:bCs/>
                <w:sz w:val="20"/>
              </w:rPr>
              <w:t xml:space="preserve">Enrollment </w:t>
            </w:r>
            <w:r>
              <w:rPr>
                <w:sz w:val="20"/>
              </w:rPr>
              <w:t xml:space="preserve">Notification Request/Service Termination from </w:t>
            </w:r>
            <w:r>
              <w:rPr>
                <w:bCs/>
                <w:sz w:val="20"/>
              </w:rPr>
              <w:t xml:space="preserve">Transmission and/or Distribution Service Provider 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 Unexecutable or Permit Require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Enrollment Notification Request from Transmission and/or Distribution Service Provider (Move In)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29, Complete Unexecutable or Permit Required Respon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.1, Complete Unexecutabl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 ou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or Final Usage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67_04, Initial Meter Read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 out CS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 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September 1, 2014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ERCOT Retail Market Guide – </w:t>
    </w:r>
    <w:r>
      <w:rPr>
        <w:lang w:val="en-US"/>
      </w:rPr>
      <w:t>September 1, 2014</w:t>
    </w:r>
    <w:r>
      <w:rPr/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FooterChar">
    <w:name w:val="Footer Char"/>
    <w:qFormat/>
    <w:rPr>
      <w:smallCaps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EmailStyle1151">
    <w:name w:val="EmailStyle1151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EmailStyle1851">
    <w:name w:val="EmailStyle1851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mailStyle117">
    <w:name w:val="EmailStyle117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lang w:val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  <w:lang w:val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>
      <w:iCs w:val="false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40:00Z</dcterms:created>
  <dc:creator>ERCOT</dc:creator>
  <dc:description/>
  <dc:language>en-US</dc:language>
  <cp:lastModifiedBy>Tindall</cp:lastModifiedBy>
  <cp:lastPrinted>2009-01-28T14:19:00Z</cp:lastPrinted>
  <dcterms:modified xsi:type="dcterms:W3CDTF">2014-08-29T14:41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