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North 345kV Hub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780 is approved, regression testing will be executed to verify Common Information Model (CIM) Model chang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0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6-05-31T17:47:00Z</dcterms:modified>
  <cp:revision>1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