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June 16, 2016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</w:t>
      </w:r>
      <w:r>
        <w:rPr>
          <w:rStyle w:val="Tmeetingnum"/>
          <w:color w:val="333333"/>
          <w:sz w:val="22"/>
          <w:szCs w:val="22"/>
          <w:lang w:val="en"/>
        </w:rPr>
        <w:t>628 430 56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54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4, 2016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2, 2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9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8, ERS Performance Calculations During TDSP Ou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3, Allow AMS Data Submittal Process for TDSP-Read Non-Modeled Generator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5, Data Agent-Only QSE Regist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7, Commitment by RUC for Long Lead Time Resourc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9, Update NMMS Topology Processor to PSSE 34 Capabilit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67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84, Mitigated Offer Caps for RMR Uni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67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6, Price Correction Process Following a SCED Failur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7, Revision of Voltage Control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9, Segmentation of the Total New Capacity Estimate in the ERCOT CD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0, Calculation of Exposure Variables For Days With No Activ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769, Alignment with VCMRR013, Clarifications to Verifiable Cost Appeals Proces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0, Addition of Outaged Resource Capacity to Short-Term System Adequacy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1, Clarifications to New ESI ID Crea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2, Clarification of Process for Transmission Outages Related to a Service Disconnection Request for a Generation Resour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3, Broadening Scope of Acceptable Letter of Credit Issue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4, Remove Duplicate Language to Calculate Seasonal Transmission Loss Facto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5, Enhanced Implementation of Limits for Fast Responding Regulation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6, Voltage Set Point Commun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7, ERCOT-directed Dispatch of Price-Responsive Distributed Gene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8, Modifications to Date Change and Cancellation Evaluation Window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9, Clarifies References to Texas Reliability Entity and Independent Market Monit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0, Revise North 345kV Hub Defini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1, Updates to Nodal Protocol Section 18, Load Profiling, to Align with Current Market Proces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2, Settlement of Infeasible Ancillary Services Due to Transmission Constrai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3, Revision of Network Operations Model Consistency Audit Requi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4, Mitigated Offer Caps for RMR Uni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363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July 14,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1, 2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meetingnum">
    <w:name w:val="t-meeting-nu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9:56:00Z</dcterms:created>
  <dc:creator>ROS 091108</dc:creator>
  <dc:description/>
  <cp:keywords/>
  <dc:language>en-US</dc:language>
  <cp:lastModifiedBy>Brittney Albracht</cp:lastModifiedBy>
  <cp:lastPrinted>2015-06-01T09:21:00Z</cp:lastPrinted>
  <dcterms:modified xsi:type="dcterms:W3CDTF">2016-06-09T20:03:00Z</dcterms:modified>
  <cp:revision>5</cp:revision>
  <dc:subject/>
  <dc:title>1</dc:title>
</cp:coreProperties>
</file>