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rth 345kV Hub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Morgan Stanley Capital Group, Inc. (MSCG) appreciates the opportunity to comment on this Nodal Protocol Revision Request (NPRR) and requests that it be tabled and referred to the Wholesale Market Subcommittee (WMS) for further discussion regarding the need for this change.  The ERCOT Hubs were created as a way to facilitate market trading.  The Hubs were meant to remain static with removal of a Hub Bus only being allowed when the Hub Bus is removed from service:</w:t>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b/>
          <w:b/>
          <w:i/>
          <w:i/>
        </w:rPr>
      </w:pPr>
      <w:r>
        <w:rPr>
          <w:b/>
        </w:rPr>
        <w:t>(4)</w:t>
        <w:tab/>
        <w:t xml:space="preserve">In the event of a permanent change that removes the Hub Bus from the ERCOT Transmission Grid, ERCOT shall file a Nodal Protocol Revision Request (NPRR) to revise the appropriate Hub definition. </w:t>
      </w:r>
      <w:r>
        <w:rPr/>
        <w:t xml:space="preserve"> </w:t>
      </w:r>
      <w:r>
        <w:rPr>
          <w:i/>
        </w:rPr>
        <w:t>[emphasis added]</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Arial"/>
        <w:rPr/>
      </w:pPr>
      <w:r>
        <w:rPr/>
      </w:r>
    </w:p>
    <w:p>
      <w:pPr>
        <w:pStyle w:val="NormalArial"/>
        <w:rPr/>
      </w:pPr>
      <w:r>
        <w:rPr/>
        <w:t>MSCG understands that the node in question (Valley Ranch) is not being removed from the ERCOT Transmission Grid.  Rather it is merely a transmission structure in a substation that was included in the planning models and was then included in the North Hub.  This being the case, it doesn’t appear that this change meets the current criteria for removal from the Hub.</w:t>
      </w:r>
    </w:p>
    <w:p>
      <w:pPr>
        <w:pStyle w:val="NormalArial"/>
        <w:rPr/>
      </w:pPr>
      <w:r>
        <w:rPr/>
      </w:r>
    </w:p>
    <w:p>
      <w:pPr>
        <w:pStyle w:val="NormalArial"/>
        <w:rPr/>
      </w:pPr>
      <w:r>
        <w:rPr/>
        <w:t>Further, a change to any of the ERCOT trading Hubs should be carefully considered each time such a change is requested.  This is amplified considerably for the North Hub as this Hub is not only used in the Congestion Revenue Right (CRR), Day-Ahead and Real-Time Markets, but is also the principle Hub used for hedging load and generation positions into future years.  Regardless of how Valley Ranch made it in to the North Hub, this “Hub Bus” has generated a price that has been included in the North Hub simple average price since the creation of the Hubs in 2005.  Market Participants have been taking positions buying and selling power at the North Hub with the expectation that the North Hub is a very static pricing point in the system.  Removal of Hub Buses from the average will create a change in the overall price of the Hub.  A single Hub Bus may only create a minor change in the price when looked at over a few intervals, but over the term of a position taken greater than 10 years, small changes create significant swings in the value of a contract.</w:t>
      </w:r>
    </w:p>
    <w:p>
      <w:pPr>
        <w:pStyle w:val="NormalArial"/>
        <w:rPr/>
      </w:pPr>
      <w:r>
        <w:rPr/>
      </w:r>
    </w:p>
    <w:p>
      <w:pPr>
        <w:pStyle w:val="NormalArial"/>
        <w:rPr/>
      </w:pPr>
      <w:r>
        <w:rPr/>
        <w:t>We look forward to discussing this further at the Protocol Revision Subcommittee (P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0"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9:00Z</dcterms:created>
  <dc:creator>ERCOT/if</dc:creator>
  <dc:description/>
  <cp:keywords/>
  <dc:language>en-US</dc:language>
  <cp:lastModifiedBy>Brittney Albracht</cp:lastModifiedBy>
  <cp:lastPrinted>2001-06-20T11:28:00Z</cp:lastPrinted>
  <dcterms:modified xsi:type="dcterms:W3CDTF">2016-06-09T18:26:00Z</dcterms:modified>
  <cp:revision>5</cp:revision>
  <dc:subject/>
  <dc:title>Protocols Workshop</dc:title>
</cp:coreProperties>
</file>