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RRGR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ng Voltage Limit Sets, Relay Loadability, MLSE, and GMD Data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1,  201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say Butterfield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Lindsay.Butterfield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ERCOT submits comments to provide updates to Section 2, Resource Registration Glossary. These comments align the revisions made in the 4/25/16 RDWG Report with the changes in the gray box tab “Implementation of RRGRR006&amp;007”. These updates also include three field name updates in the current language tab. The changes are found in blue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/>
      </w:pPr>
      <w:r>
        <w:rPr>
          <w:iCs/>
          <w:szCs w:val="20"/>
        </w:rPr>
        <w:t xml:space="preserve">See electronic Microsoft Office Excel file on the ERCOT website posted with the Resource Registration Glossary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09RRGRR-07 ERCOT Comments 051116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R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say.Butterfield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42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6-05-11T13:42:00Z</dcterms:modified>
  <cp:revision>2</cp:revision>
  <dc:subject/>
  <dc:title>Protocols Workshop</dc:title>
</cp:coreProperties>
</file>