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156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Alignment with NPRR762, Removal of Language Related to Responsive Reserve Provided by DC Ti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rch 18, 2016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Operating Guide Revision Request (NOGRR) can take effect upon implementation of Nodal Protocol Revision Request (NPRR) 762</w:t>
            </w:r>
            <w:r>
              <w:rPr/>
              <w:t>, Removal of Language Related to Responsive Reserve Provided by DC Ties</w:t>
            </w:r>
            <w:r>
              <w:rPr>
                <w:rFonts w:cs="Arial"/>
              </w:rPr>
              <w:t xml:space="preserve">.  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OGRR15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4:23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6-03-18T13:35:00Z</dcterms:modified>
  <cp:revision>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