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June 9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Style w:val="Tmeetingnum"/>
          <w:rFonts w:cs="Times New Roman" w:ascii="Times New Roman" w:hAnsi="Times New Roman"/>
          <w:sz w:val="22"/>
          <w:szCs w:val="22"/>
          <w:lang w:val="en"/>
        </w:rPr>
        <w:t>624 584 69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246"/>
        <w:gridCol w:w="162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rch 3, 2016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pril 7, 2016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y 5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MR Workshop Items 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/Review List of HI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Gonzale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ee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5 a.m. </w:t>
            </w:r>
          </w:p>
        </w:tc>
      </w:tr>
      <w:tr>
        <w:trPr>
          <w:trHeight w:val="87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. Lav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PRS Referrals (Possible Vot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o referrals from May 2016 PRS Me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sion Requests Tabled at PRS, Referred to ROS 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PRR747, Revision of Voltage Control Requirements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OGRR154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lignment with NPRR755 and Requirements for ERCOT WAN Installation and Exchange of Resource-Specific XML Data (Vote) 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GRR156, Alignment with NPRR762, Removal of Language Related to Responsive Reserve Provided by DC Ti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raft GIC System Model Procedure Manual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RGRR009, Adding Voltage Limit Sets, Relay Loadability, MLSE, and GMD Data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LWG Vice Chair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pdate – PGRR04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ional Transmission Plan Model Reserve Requirement and Load-Generation Imbalance Methodology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PGRR046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of Geomagnetically Induced Current (GIC) Model Building Requir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DeWit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Giarrantano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ing Working Group (OTW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mmary – 2016 Black Start Tra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Black Start Tra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Fundament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ainer Development Se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or Training Semin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pin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50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lackwel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Profile Working Group (V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. William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s Working Group (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. Santo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ady State Working Group (S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ta Specification Workshop (IRO-010-2 / TOP-003-3) at ERCOT Austin, June 23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 Ber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5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ly 7, 201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11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51:00Z</dcterms:created>
  <dc:creator>balbracht</dc:creator>
  <dc:description/>
  <cp:keywords/>
  <dc:language>en-US</dc:language>
  <cp:lastModifiedBy>ERCOT</cp:lastModifiedBy>
  <cp:lastPrinted>2016-04-25T13:00:00Z</cp:lastPrinted>
  <dcterms:modified xsi:type="dcterms:W3CDTF">2016-06-02T18:56:00Z</dcterms:modified>
  <cp:revision>3</cp:revision>
  <dc:subject/>
  <dc:title>ERCOT Reliability and Operations Subcommittee (ROS) MEETING</dc:title>
</cp:coreProperties>
</file>