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ednesday, June 8, 2016 – 9:30a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626 335 196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tbl>
      <w:tblPr>
        <w:tblW w:w="9536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282"/>
        <w:gridCol w:w="1530"/>
        <w:gridCol w:w="1274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genda Review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35 a.m. 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4, 2016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40 a.m. 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xed Cost Issue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al Index – Long-term Solution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MR Workshop Items 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/Review List of HITE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RDF re PRC vs ORDC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pics – Market Continuity Workshop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Farl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CMRR013, Clarifications to Verifiable Cost Appeals Proc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PRS Referrals (Possible Vote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69, Alignment with VCMRR013, Clarifications to Verifiable Cost Appeals Process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747, Revision of Voltage Control Requirements (QMWG) (Possible Vote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sion Requests Tabled at PRS, Referred to WMS 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PRR69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Price Correction Process Following a SCED Failure (Vote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59, Segmentation of the Total New Capacity Estimate in the ERCOT CDR (SAWG 05/04/16) (Possible Vote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Carpent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Barnes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ing Technologies Working Group (ETWG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Future Credit Exposure Methodology</w:t>
            </w:r>
          </w:p>
          <w:p>
            <w:pPr>
              <w:pStyle w:val="Normal"/>
              <w:ind w:left="2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estion Management Working Group (CMWG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. Thurnh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Open Action Items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</w:t>
            </w:r>
          </w:p>
          <w:p>
            <w:pPr>
              <w:pStyle w:val="Normal"/>
              <w:numPr>
                <w:ilvl w:val="1"/>
                <w:numId w:val="2"/>
              </w:numPr>
              <w:ind w:left="63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1"/>
                <w:numId w:val="2"/>
              </w:numPr>
              <w:ind w:left="63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er Working Group (MWG)</w:t>
            </w:r>
          </w:p>
          <w:p>
            <w:pPr>
              <w:pStyle w:val="Normal"/>
              <w:numPr>
                <w:ilvl w:val="1"/>
                <w:numId w:val="2"/>
              </w:numPr>
              <w:ind w:left="63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  <w:p>
            <w:pPr>
              <w:pStyle w:val="Normal"/>
              <w:numPr>
                <w:ilvl w:val="1"/>
                <w:numId w:val="2"/>
              </w:numPr>
              <w:ind w:left="63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3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Carpenter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>
          <w:trHeight w:val="1044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ly 6, 20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3, 201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12"/>
        <w:gridCol w:w="1530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ing and Stability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 Ratings in Off-Peak CRR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reduction during EEA and impact to mark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-Positioning the Transmission System for Planned Outag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P/Wind Forecast Issu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ine the Process for Identifying High Impact Outages re NPRR758, Improved Transparency for Outages Potentially Having a High Economic Impac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04/2016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768, Revisions to Real-Time On-Line Reliability Deployment Price Adder Catego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/12/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8:36:00Z</dcterms:created>
  <dc:creator>Albracht, Brittney</dc:creator>
  <dc:description/>
  <cp:keywords/>
  <dc:language>en-US</dc:language>
  <cp:lastModifiedBy>Bracy, Phillip</cp:lastModifiedBy>
  <cp:lastPrinted>2015-04-24T11:16:00Z</cp:lastPrinted>
  <dcterms:modified xsi:type="dcterms:W3CDTF">2016-06-01T19:41:00Z</dcterms:modified>
  <cp:revision>5</cp:revision>
  <dc:subject/>
  <dc:title/>
</cp:coreProperties>
</file>