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s to New ESI ID Creation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X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y Scott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 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78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582-86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7, 2016, RMS reviewed Nodal Protocol Revision Request (NPRR) 771.  RMS unanimously voted to endorse NPRR771 as submitted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1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X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9:18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6-06-02T19:18:00Z</dcterms:modified>
  <cp:revision>2</cp:revision>
  <dc:subject/>
  <dc:title>Protocols Workshop</dc:title>
</cp:coreProperties>
</file>