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Date Change and Cancellation Evaluation Window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X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7, 2016, RMS reviewed Nodal Protocol Revision Request (NPRR) 778.  RMS unanimously voted to endorse NPRR778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X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9:1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6-02T19:19:00Z</dcterms:modified>
  <cp:revision>2</cp:revision>
  <dc:subject/>
  <dc:title>Protocols Workshop</dc:title>
</cp:coreProperties>
</file>