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153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b w:val="false"/>
                <w:bCs w:val="false"/>
              </w:rPr>
              <w:t>Updates to Market Notice Communication Process</w:t>
            </w:r>
          </w:p>
        </w:tc>
      </w:tr>
      <w:tr>
        <w:trPr>
          <w:trHeight w:val="548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19, 2015</w:t>
            </w:r>
          </w:p>
        </w:tc>
      </w:tr>
      <w:tr>
        <w:trPr>
          <w:trHeight w:val="602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Commercial Operations Market Guide Revision Request (COPM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41COPMGRR-02 Impact Analysis 0119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6:30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6-01-19T16:3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