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02466151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454188446"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438133821"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2119462788"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