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5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mproved Transparency for Outages Potentially Having a High Economic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0k and $4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tegration (EI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2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58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0:2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2-26T21:0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