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e Load Distribution Factors Report Posting Frequ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2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RCOT.com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54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jec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9:5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1-26T19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