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alculation of the Minimum Requirements Fe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Verifiable Cost Manual Revision Request (VCM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VCM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15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05-11T17:1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