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8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NMMS Topology Processor to PSSE 34 Capabil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0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345-55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May 5, 2016 meeting, ROS unanimously voted to endorse System Change Request (SCR) 789 as amended by the 5/3/16 STEC comments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System Chan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89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4:16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16-05-10T12:59:00Z</dcterms:modified>
  <cp:revision>3</cp:revision>
  <dc:subject/>
  <dc:title>Protocols Workshop</dc:title>
</cp:coreProperties>
</file>