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 Market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Generation Company LLC (Luminant) submits these comments in response to ERCOT’s March 13 Presentation and March 20 request for comments.</w:t>
      </w:r>
    </w:p>
    <w:p>
      <w:pPr>
        <w:pStyle w:val="NormalArial"/>
        <w:rPr/>
      </w:pPr>
      <w:r>
        <w:rPr/>
      </w:r>
    </w:p>
    <w:p>
      <w:pPr>
        <w:pStyle w:val="NormalArial"/>
        <w:rPr/>
      </w:pPr>
      <w:r>
        <w:rPr/>
        <w:t>Luminant generally believes that the direction that ERCOT laid out in its March 13 Presentation for developing a comprehensive SSR study scope is an improvement over the original NPRR.  Specifically, Luminant appreciates ERCOT’s willingness to study the effects of torque amplification on generation units as part of its SSR studies, and ERCOT’s willingness to move away from a probabilistic approach for establishing the realm of generators that need to be studied for SSR impact in favor of a testing/validation approach.  Luminant is interested in seeing the results of ERCOT’s initial validation and providing input on the appropriate boundaries for the “SSR Screening” phase.</w:t>
      </w:r>
    </w:p>
    <w:p>
      <w:pPr>
        <w:pStyle w:val="NormalArial"/>
        <w:rPr/>
      </w:pPr>
      <w:r>
        <w:rPr/>
      </w:r>
    </w:p>
    <w:p>
      <w:pPr>
        <w:pStyle w:val="NormalArial"/>
        <w:rPr/>
      </w:pPr>
      <w:r>
        <w:rPr/>
        <w:t>Luminant believes that both generators and TSPs should consult with ERCOT to determine the appropriate screening criterion and frequency scan criteria. Luminant also agrees with the decision to revise the initial frequency scan criteria to a frequency band from 5 Hz to 55 Hz, as ERCOT’s March 20 comments state.</w:t>
      </w:r>
    </w:p>
    <w:p>
      <w:pPr>
        <w:pStyle w:val="NormalArial"/>
        <w:rPr/>
      </w:pPr>
      <w:r>
        <w:rPr/>
      </w:r>
    </w:p>
    <w:p>
      <w:pPr>
        <w:pStyle w:val="NormalArial"/>
        <w:rPr>
          <w:lang w:bidi="en-US"/>
        </w:rPr>
      </w:pPr>
      <w:r>
        <w:rPr>
          <w:lang w:bidi="en-US"/>
        </w:rPr>
        <w:t xml:space="preserve">Regarding provision of generator data for SSR studies, in Luminant’s experience, the ease or difficulty (as well as the costs and potential timing) of obtaining detailed generator data from the manufacturer depends on a number of factors, including the age of the generation unit, the amount of work required for the manufacturer to compile the data, the willingness of the manufacturer to cooperate with the request, and the amount of time needed for legal review of any required non-disclosure agreements. To date, Luminant’s largest hurdle has been legal review of the requisite permissions agreement, which requires the consent of multiple parties, and takes, in some cases, months to execute.  Luminant suggests that some of the time, and potential costs, involved in obtaining generator data could be eliminated if ERCOT developed a standardized request and/or obtained generic data from the manufacturers directly.  Once it is clear what type of data is required to do SSR studies, it makes sense for ERCOT to require that data be provided for all new interconnecting generators.  </w:t>
      </w:r>
    </w:p>
    <w:p>
      <w:pPr>
        <w:pStyle w:val="NormalArial"/>
        <w:rPr>
          <w:lang w:bidi="en-US"/>
        </w:rPr>
      </w:pPr>
      <w:r>
        <w:rPr>
          <w:lang w:bidi="en-US"/>
        </w:rPr>
      </w:r>
    </w:p>
    <w:p>
      <w:pPr>
        <w:pStyle w:val="NormalArial"/>
        <w:rPr>
          <w:lang w:bidi="en-US"/>
        </w:rPr>
      </w:pPr>
      <w:r>
        <w:rPr>
          <w:lang w:bidi="en-US"/>
        </w:rPr>
        <w:t xml:space="preserve">Luminant looks forward to continuing to work with ERCOT and stakeholders to develop appropriate criteria for SSR studi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9:16:00Z</dcterms:created>
  <dc:creator>ERCOT/if</dc:creator>
  <dc:description/>
  <cp:keywords/>
  <dc:language>en-US</dc:language>
  <cp:lastModifiedBy>K. Landry</cp:lastModifiedBy>
  <cp:lastPrinted>2001-06-20T11:28:00Z</cp:lastPrinted>
  <dcterms:modified xsi:type="dcterms:W3CDTF">2015-04-03T19:26:00Z</dcterms:modified>
  <cp:revision>5</cp:revision>
  <dc:subject/>
  <dc:title>Protocols Workshop</dc:title>
</cp:coreProperties>
</file>