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233610652"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966298987"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