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d Transparency for Outages Potentially Having a High Economic Impac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files these comments in response to the April 14, 2016 Protocol Revision Subcommittee (PRS) request to review alternative implementations of Nodal Protocol Revision Request (NPRR) 758 and to review the associated Impact Analysis for additional savings. The posting of NPRR758 on February 26, 2016 was the result of over a year of detailed stakeholder discussion by the Outage Coordination Task Force (OCITF) that was established by Reliability and Operations Subcommittee (ROS). The NPRR incorporates the results of these meetings, including significant input suggested by Market Participants. ERCOT looks forward to moving this NPRR toward stakeholder consensus and ERCOT Board approval.</w:t>
      </w:r>
    </w:p>
    <w:p>
      <w:pPr>
        <w:pStyle w:val="NormalArial"/>
        <w:spacing w:before="120" w:after="120"/>
        <w:rPr/>
      </w:pPr>
      <w:r>
        <w:rPr/>
        <w:t>ERCOT believes this Impact Analysis to be an accurate indication of the expected cost associated with implementing NPRR758. However, we do feel that there is potential to implement portions of this NPRR earlier rather than waiting for the entire package to be completed prior to implementation. For instance all system changes and reports that are separate from vendor work on the Outage Scheduler, as necessary to start posting the High Impact Transmission Element (HITE) list to the Market Information System (MIS), could proceed and be implemented as system upgrades allow. Posting of the HITE list to the MIS prior to completion of full implementation of the NPRR has no foreseeable downside and potentially could alleviate congestion on the ERCOT System. At a later date, once the vendors have completed the Outage Scheduler upgrades and when ERCOT systems will allow, the full scope of NPRR758 can be implement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22:00Z</dcterms:created>
  <dc:creator>ERCOT/if</dc:creator>
  <dc:description/>
  <cp:keywords/>
  <dc:language>en-US</dc:language>
  <cp:lastModifiedBy>C Phillips</cp:lastModifiedBy>
  <cp:lastPrinted>2001-06-20T11:28:00Z</cp:lastPrinted>
  <dcterms:modified xsi:type="dcterms:W3CDTF">2016-05-05T14:24:00Z</dcterms:modified>
  <cp:revision>4</cp:revision>
  <dc:subject/>
  <dc:title>Protocols Workshop</dc:title>
</cp:coreProperties>
</file>