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mmitment by RUC for Long Lead Time Resour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1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5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4-21T17:5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