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sions to Certain Price Components of EAL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onald Meek on behalf of Credit Work Group (Credit 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onald.meek@austin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stin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322 654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825 46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At its April 22, 2015 meeting, the Credit WG reviewed Nodal Protocol Revision Request (NPRR) 638.  Credit WG reached consensus regarding the MAF language and additional revisions (FIP and ERCOT clean-up items).  Credit WG has made considerable progress.  However, it has concerns regarding the back-casting model results and requests PRS continue to table NPRR638 to allow further Credit WG consideration.  The current work product of Credit WG can be found at the 4/22/15 Credit WG meeting page.  Credit WG has directed the Credit Risk Impact and Modeling (CRIM) Task force to take up the back-cast results and work with ERCOT to identify any remaining issue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ald.meek@austin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20:23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5-04-22T20:36:00Z</dcterms:modified>
  <cp:revision>5</cp:revision>
  <dc:subject/>
  <dc:title>Protocols Workshop</dc:title>
</cp:coreProperties>
</file>