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to NPRR553, Monthly BLT Payment and Charge for Presidio Exce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4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9:23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6-03-24T18:0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