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Vendor Names for Fuel Indices from the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43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3-30T19:3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