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RCOT Reliability and Operations Subcommittee (ROS)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ursday, May 5, 2016 / 9:30 a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Number: 620 899 048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tbl>
      <w:tblPr>
        <w:tblW w:w="967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246"/>
        <w:gridCol w:w="1620"/>
        <w:gridCol w:w="127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3716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 Bern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3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roval of ROS Meeting Minutes (Vote)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March 3, 2016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pril 7, 20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chnical Advisory Committee (TAC)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45 a.m. </w:t>
            </w:r>
          </w:p>
        </w:tc>
      </w:tr>
      <w:tr>
        <w:trPr>
          <w:trHeight w:val="873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Report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lanning Report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obo-North Edinburg Series Capacitor Testing Update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C-002-2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. Lav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 Huang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50 a.m.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xas Reliability Entity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ssessment of Reliability Performance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action with ROS Working Groups/Task For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Henr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S Referrals (Possible Vote)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R789, Update NMMS Topology Processor to PSSE 34 Capability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fine the Process for Identifying High Impact Outages re NPRR758, Improved Transparency for Outages Potentially Having a High Economic Impa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45 a.m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utage Coordination Improvements Task Force (OCIT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Jon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00 a.m. 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sion Requests Tabled at PRS, Referred to ROS (Possible Vote)</w:t>
            </w:r>
          </w:p>
          <w:p>
            <w:pPr>
              <w:pStyle w:val="Normal"/>
              <w:numPr>
                <w:ilvl w:val="0"/>
                <w:numId w:val="10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OGRR050, Resolution of Reporting Issues Related to NPRR219 (OCITF) 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PRR747, Revision of Voltage Control Requirements (OWG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05 a.m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Data Working Group (RDWG)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raft RRGRR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easonal Net Max Sustainable Rating Defini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Pale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twork Data Support Working Group (NDS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Kroske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7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NOGRR154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lignment with NPRR755 and Requirements for ERCOT WAN Installation and Exchange of Resource-Specific XML Data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Cart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35 a.m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Training Working Group (OT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Spinn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55 a.m.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formance Disturbance Compliance Working Group (PDC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 Giarrantano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:00 p.m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Geomagnetic Disturbance Task Force (PGDT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Juricek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1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Working Group (PLWG)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pdate – PGRR042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gional Transmission Plan Model Reserve Requirement and Load-Generation Imbalance Methodology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 – PGRR046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ddition of Geomagnetically Induced Current (GIC) Model Building Requirements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lose Action Item – Generation Deliverability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DeWit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2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eady State Working Group (SSWG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Hun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4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oltage Profile Working Group (VP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. Tu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:45 p.m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y 9, 2016 at Texas RE: ERCOT and Texas RE Workshop: Remedial Action Schem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RO-010-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en Action I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Report</w:t>
            </w:r>
          </w:p>
          <w:p>
            <w:pPr>
              <w:pStyle w:val="Normal"/>
              <w:numPr>
                <w:ilvl w:val="1"/>
                <w:numId w:val="4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ack Start Working Group (BSWG)</w:t>
            </w:r>
          </w:p>
          <w:p>
            <w:pPr>
              <w:pStyle w:val="Normal"/>
              <w:numPr>
                <w:ilvl w:val="1"/>
                <w:numId w:val="4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namics Working Group (DWG)</w:t>
            </w:r>
          </w:p>
          <w:p>
            <w:pPr>
              <w:pStyle w:val="Normal"/>
              <w:numPr>
                <w:ilvl w:val="1"/>
                <w:numId w:val="4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Protection Working Group (SP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  Bern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:50 p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:00 p.m. </w:t>
            </w:r>
          </w:p>
        </w:tc>
      </w:tr>
      <w:tr>
        <w:trPr>
          <w:trHeight w:val="1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y 5, 2016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ne 9, 20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50"/>
      </w:tblGrid>
      <w:tr>
        <w:trPr/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06/14 - Review generation resources that are limited by transmission (resulting from similar efforts ongoing with Panhandle CREZ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view load scaling methodologies used in Planning Models/Recommendation to ROS re appropriateness of methodolog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ability Issues Identified during FIS Process/Impact on Generic Transmission Constraint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9:28:00Z</dcterms:created>
  <dc:creator>balbracht</dc:creator>
  <dc:description/>
  <cp:keywords/>
  <dc:language>en-US</dc:language>
  <cp:lastModifiedBy>Brittney Albracht</cp:lastModifiedBy>
  <cp:lastPrinted>2016-04-25T13:00:00Z</cp:lastPrinted>
  <dcterms:modified xsi:type="dcterms:W3CDTF">2016-05-03T20:05:00Z</dcterms:modified>
  <cp:revision>6</cp:revision>
  <dc:subject/>
  <dc:title>ERCOT Reliability and Operations Subcommittee (ROS) MEETING</dc:title>
</cp:coreProperties>
</file>