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ce Correction Process Following a SCED Failur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4,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carpenter@tnsk.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 February 3, 2016, WMS reviewed Nodal Protocol Revision Request (NPRR) 696.  WMS unanimously voted to request the Protocol Revision Subcommittee (PRS) continue to table NPRR696 to allow for continued discussion at WMS.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arpenter@tnsk.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20:39:00Z</dcterms:created>
  <dc:creator>ERCOT/if</dc:creator>
  <dc:description/>
  <cp:keywords/>
  <dc:language>en-US</dc:language>
  <cp:lastModifiedBy>LButterfield</cp:lastModifiedBy>
  <cp:lastPrinted>2001-06-20T11:28:00Z</cp:lastPrinted>
  <dcterms:modified xsi:type="dcterms:W3CDTF">2016-02-04T18:29:00Z</dcterms:modified>
  <cp:revision>6</cp:revision>
  <dc:subject/>
  <dc:title>Protocols Workshop</dc:title>
</cp:coreProperties>
</file>