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y 1, 201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5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8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Ma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Ma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LButterfield</cp:lastModifiedBy>
  <cp:lastPrinted>2006-02-07T10:01:00Z</cp:lastPrinted>
  <dcterms:modified xsi:type="dcterms:W3CDTF">2016-04-11T16:36:00Z</dcterms:modified>
  <cp:revision>11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