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April 14, 2016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27 967 868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54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9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0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rowser Support Roadmap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Forfia</w:t>
            </w:r>
          </w:p>
        </w:tc>
      </w:tr>
      <w:tr>
        <w:trPr>
          <w:trHeight w:val="552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ions to Alternative Dispute Resolution Procedure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52, Clarification of Revision Request Proces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8, Addition of Integral ACE Feedback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67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6, Price Correction Process Following a SCED Failur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97, Disclosure of Protected Information for Research and  Coordination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38, ERS Performance Calculations During TDSP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7, Revision of Voltage Control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1, Clarifications for Distributed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3, Allow AMS Data Submittal Process for TDSP-Read Non-Modeled Genera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4, Revise Load Distribution Factors Report Posting Frequenc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5, Agent-Only QSE Registr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8, Improved Transparency for Outages Potentially Having a High Economic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9, Segmentation of the Total New Capacity Estimate in the ERCOT CD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0, Calculation of Exposure Variables For Days With No Activ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76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s-Built Clarification to NPRR515, Day-Ahead Market Self-Commitment of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2, Removal of Language Related to Responsive Reserve Provided by DC 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3, As-Built Clarification to NPRR553, Monthly BLT Payment and Charge for Presidio Exce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4, QSE Capacity Short Calculations Based on an 80% Probability of Exceedance (P80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65, Remove Vendor Names for Fuel Indices from the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89, Update NMMS Topology Processor to PSSE 34 Capa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0, Wind Resource Power Production and Forecast Transparency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85, Change Criteria for Resource Opportunity Ou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6, Enhanced Ancillary Servi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757, Distributed Generation Reporting Improvement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ms as Other Binding Documen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6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Frazie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May 12, 2016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6, 20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2:07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6-04-11T22:07:00Z</dcterms:modified>
  <cp:revision>2</cp:revision>
  <dc:subject/>
  <dc:title>1</dc:title>
</cp:coreProperties>
</file>