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Generation Reporting Improv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Separate from the reporting requirement proposed in Nodal Protocol Revision Request (NPRR) 757, Transmission and/or Distribution Service Providers (TDSPs) voluntarily filed the referenced Distributed Generation (DG) reports to the Public Utility Commission of Texas (PUCT) in Excel format.  This much appreciated effort greatly improved the availability of active and future DG interconnections, and as such, Shell formally withdraws NPRR757.  </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7NPRR-03 Request for Withdrawal 03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7" TargetMode="External"/><Relationship Id="rId3" Type="http://schemas.openxmlformats.org/officeDocument/2006/relationships/hyperlink" Target="mailto:Gregory.thurnher@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6:39:00Z</dcterms:created>
  <dc:creator>ERCOT/if</dc:creator>
  <dc:description/>
  <cp:keywords/>
  <dc:language>en-US</dc:language>
  <cp:lastModifiedBy>ERCOT</cp:lastModifiedBy>
  <cp:lastPrinted>2001-06-20T11:28:00Z</cp:lastPrinted>
  <dcterms:modified xsi:type="dcterms:W3CDTF">2016-03-31T16:43:00Z</dcterms:modified>
  <cp:revision>3</cp:revision>
  <dc:subject/>
  <dc:title>Protocols Workshop</dc:title>
</cp:coreProperties>
</file>