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5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nhanced Ancillary Servi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6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ams Siddiqi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eport LNG Development, L.P.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hams@crescentpower.net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19-353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19-353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ustrial Consumer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fter much consideration, and in support of ERCOT’s efforts towards Ancillary Service redesign, Freeport LNG Development L.P. formally withdraws Nodal Protocol Revision Request (NPRR) 756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6NPRR-03 Request for Withdrawal 0316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56" TargetMode="External"/><Relationship Id="rId3" Type="http://schemas.openxmlformats.org/officeDocument/2006/relationships/hyperlink" Target="mailto:shams@crescentpower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00:00Z</dcterms:created>
  <dc:creator>ERCOT/if</dc:creator>
  <dc:description/>
  <cp:keywords/>
  <dc:language>en-US</dc:language>
  <cp:lastModifiedBy>ERCOT 03XX16</cp:lastModifiedBy>
  <cp:lastPrinted>2001-06-20T11:28:00Z</cp:lastPrinted>
  <dcterms:modified xsi:type="dcterms:W3CDTF">2016-03-16T20:10:00Z</dcterms:modified>
  <cp:revision>5</cp:revision>
  <dc:subject/>
  <dc:title>Protocols Workshop</dc:title>
</cp:coreProperties>
</file>