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4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RUC Trigger for the Reliability Deployment Price Adder and Alignment with RUC Settle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vember 18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200k and $25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6 to 8 months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212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Management Systems (MM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Information System (MI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nterprise Information Services (EI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Settlements and Billing (S&amp;B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Commercial Systems Integration (CSI)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69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7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37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26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44NPRR-02 Impact Analysis 1118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44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21:30:00Z</dcterms:created>
  <dc:creator>ERCOT/if</dc:creator>
  <dc:description/>
  <cp:keywords/>
  <dc:language>en-US</dc:language>
  <cp:lastModifiedBy>ERCOT 04XX16</cp:lastModifiedBy>
  <cp:lastPrinted>2007-01-12T08:31:00Z</cp:lastPrinted>
  <dcterms:modified xsi:type="dcterms:W3CDTF">2016-04-07T20:18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