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associated with COM-002-4 and Other Clarifications Associated with Dispatch Instruc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8NPRR-02 Impact Analysis 1125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0:39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8T19:2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