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aintain NDCRC Data For Generator Transfer Between Resource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timeline for implementing this </w:t>
            </w:r>
            <w:r>
              <w:rPr/>
              <w:t xml:space="preserve">System Change Request (SCR) </w:t>
            </w:r>
            <w:r>
              <w:rPr>
                <w:rFonts w:cs="Arial"/>
              </w:rPr>
              <w:t>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 Dependable Capability and Reactive Capability Systems (NDCRC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7SCR-06 Impact Analysis 0203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8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25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8T19:3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