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ption Cost for Outstanding C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40k and $6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ngestion Revenue Rights (CR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9NPRR-03 Impact Analysis 0127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03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8T19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