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30036085"/>
      <w:bookmarkStart w:id="1" w:name="__Fieldmark__0_183003608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30036085"/>
      <w:bookmarkStart w:id="3" w:name="__Fieldmark__1_183003608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30036085"/>
      <w:bookmarkStart w:id="5" w:name="__Fieldmark__2_183003608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30036085"/>
      <w:bookmarkStart w:id="7" w:name="__Fieldmark__3_183003608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30036085"/>
      <w:bookmarkStart w:id="9" w:name="__Fieldmark__4_183003608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30036085"/>
      <w:bookmarkStart w:id="11" w:name="__Fieldmark__5_183003608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30036085"/>
      <w:bookmarkStart w:id="13" w:name="__Fieldmark__6_183003608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