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89704737"/>
      <w:bookmarkStart w:id="1" w:name="__Fieldmark__0_98970473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89704737"/>
      <w:bookmarkStart w:id="3" w:name="__Fieldmark__1_98970473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89704737"/>
      <w:bookmarkStart w:id="5" w:name="__Fieldmark__2_98970473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89704737"/>
      <w:bookmarkStart w:id="7" w:name="__Fieldmark__3_98970473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89704737"/>
      <w:bookmarkStart w:id="9" w:name="__Fieldmark__4_98970473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89704737"/>
      <w:bookmarkStart w:id="11" w:name="__Fieldmark__5_98970473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89704737"/>
      <w:bookmarkStart w:id="13" w:name="__Fieldmark__6_98970473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89704737"/>
      <w:bookmarkStart w:id="15" w:name="__Fieldmark__7_98970473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989704737"/>
      <w:bookmarkStart w:id="17" w:name="__Fieldmark__8_98970473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989704737"/>
      <w:bookmarkStart w:id="19" w:name="__Fieldmark__9_98970473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989704737"/>
      <w:bookmarkStart w:id="21" w:name="__Fieldmark__10_98970473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989704737"/>
      <w:bookmarkStart w:id="23" w:name="__Fieldmark__11_98970473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89704737"/>
      <w:bookmarkStart w:id="25" w:name="__Fieldmark__12_98970473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