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April 7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2 647 72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rch 3, 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oint ROS/WMS Workshop re RMR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ERS and NERC BAL Standard</w:t>
            </w:r>
          </w:p>
          <w:p>
            <w:pPr>
              <w:pStyle w:val="Normal"/>
              <w:ind w:left="371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0 a.m. </w:t>
            </w:r>
          </w:p>
        </w:tc>
      </w:tr>
      <w:tr>
        <w:trPr>
          <w:trHeight w:val="87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eserve Discount Factor (Vote) 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 Ancillary Service Methodology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. Lav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Shar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referrals to ROS from March PR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0 a.m. 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 Requests Tabled at PRS, Referred to ROS (Possible Vote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(OCITF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85, Change Criteria for Resource Opportunity Outages (OCITF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PRR747, Revision of Voltage Control Requirements (O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0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52, Restore Synchrony Between Contingency Planning for Minimum Level of Responsive Reserve Service and Real Time Contingency Analysi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53, Maintenance of Duplicate EEA Language via Alignment NOGRR Proces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Car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1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pin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3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Galligue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Hu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0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. Burfor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:1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E Workshop: Remedial Action Scheme</w:t>
            </w:r>
          </w:p>
          <w:p>
            <w:pPr>
              <w:pStyle w:val="Normal"/>
              <w:ind w:left="3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9, 2016 – 9am-1p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Profile Working Group (V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 Ber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5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9, 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0:18:00Z</dcterms:created>
  <dc:creator>balbracht</dc:creator>
  <dc:description/>
  <cp:keywords/>
  <dc:language>en-US</dc:language>
  <cp:lastModifiedBy>ERCOT</cp:lastModifiedBy>
  <cp:lastPrinted>2016-03-28T13:13:00Z</cp:lastPrinted>
  <dcterms:modified xsi:type="dcterms:W3CDTF">2016-03-31T18:58:00Z</dcterms:modified>
  <cp:revision>6</cp:revision>
  <dc:subject/>
  <dc:title>ERCOT Reliability and Operations Subcommittee (ROS) MEETING</dc:title>
</cp:coreProperties>
</file>