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 Agenda</w:t>
      </w:r>
    </w:p>
    <w:p>
      <w:pPr>
        <w:pStyle w:val="Normal"/>
        <w:tabs>
          <w:tab w:val="clear" w:pos="720"/>
          <w:tab w:val="left" w:pos="7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ttp://www.ercot.com/calendar/2016/4/5/90457-COPS </w:t>
      </w:r>
    </w:p>
    <w:p>
      <w:pPr>
        <w:pStyle w:val="Normal"/>
        <w:tabs>
          <w:tab w:val="clear" w:pos="720"/>
          <w:tab w:val="left" w:pos="744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uesday, April 5, 2016 / 1:00 p.m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 625 136 1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Password: COPS123</w:t>
      </w:r>
    </w:p>
    <w:p>
      <w:pPr>
        <w:pStyle w:val="Normal"/>
        <w:rPr/>
      </w:pPr>
      <w:r>
        <w:rPr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</w:rPr>
        <w:t>Note</w:t>
      </w:r>
      <w:r>
        <w:rPr>
          <w:color w:val="000000"/>
          <w:sz w:val="22"/>
          <w:szCs w:val="22"/>
        </w:rPr>
        <w:t>:  When logging into WebEx, please make note of your Personal Identification Number (PIN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53"/>
        <w:gridCol w:w="5777"/>
        <w:gridCol w:w="540"/>
        <w:gridCol w:w="1080"/>
        <w:gridCol w:w="1170"/>
        <w:gridCol w:w="540"/>
      </w:tblGrid>
      <w:tr>
        <w:trPr/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00 p.m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Roll Call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:05 p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COPS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 xml:space="preserve">February 10, 2016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:10 p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cal Advisory Committee (TAC) Update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Trenary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15 p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(RMS) Updat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 25 p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33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35 p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33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Service Availability Metric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aglia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33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ation Details of NPRR419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Referrals (Possible 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:55 p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54, Revise Load Distribution Factors Report Posting Frequency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s and Settlements Working Group (CSWG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oisseau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:05 p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Data Working Group (MDWG)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ma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:15 p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e Working Group (PWG)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L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:25 p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PMGRR042, Update to COPS Organizational Structure, Creation of MDWG (Possible 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ft NPRR, Updates to Nodal Protocol Section 18, Load Profiling, to Align with Current Market Processes (Possible 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ft LPGRR, Draft LPGRR, Comprehensive Review of Load Profiling Guide (Possible 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changes to the Annual Validation proces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:50 p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and TF Administration Tips Updat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lift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ttlement Seminar Update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ntinuity Workshop, rescheduled to Monday, May 2, 2016 at ERCOT MET Cente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:00 p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uture COPS Meeting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y 11, 2016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highlight w:val="lightGray"/>
                <w:u w:val="single"/>
              </w:rPr>
            </w:pPr>
            <w:r>
              <w:rPr>
                <w:sz w:val="22"/>
                <w:szCs w:val="22"/>
                <w:highlight w:val="lightGray"/>
                <w:u w:val="single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84, Daily Grid Operations Summary Report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UG 12/16/2013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Protocols; Section 18 Load Profiling 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WG 04/29/2015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Load Profiling Guide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 10/14/2015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SLA Requirements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WG/MISUG 10/14/2015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of Market Notice Distribution 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WG/MISUG 10/14/2015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6, Adjustments Due to Negative Load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WG 1/13/2016</w:t>
            </w:r>
          </w:p>
        </w:tc>
      </w:tr>
    </w:tbl>
    <w:p>
      <w:pPr>
        <w:pStyle w:val="Normal"/>
        <w:tabs>
          <w:tab w:val="clear" w:pos="720"/>
          <w:tab w:val="left" w:pos="7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60" w:leader="none"/>
        <w:tab w:val="left" w:pos="7200" w:leader="none"/>
        <w:tab w:val="right" w:pos="8640" w:leader="none"/>
        <w:tab w:val="right" w:pos="9360" w:leader="none"/>
      </w:tabs>
      <w:jc w:val="both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Tmeetingnum">
    <w:name w:val="t-meeting-n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20:41:00Z</dcterms:created>
  <dc:creator>Kelly P. Landry</dc:creator>
  <dc:description/>
  <cp:keywords/>
  <dc:language>en-US</dc:language>
  <cp:lastModifiedBy>Suzy Clifton </cp:lastModifiedBy>
  <cp:lastPrinted>2015-10-01T14:51:00Z</cp:lastPrinted>
  <dcterms:modified xsi:type="dcterms:W3CDTF">2016-03-29T19:52:00Z</dcterms:modified>
  <cp:revision>8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