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tore Synchrony Between Contingency Planning for Minimum Level of Responsive Reserve Service and Real Time Contingency Analy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Resmi Surendr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 (Dan), 512-248-3033 (Resmi)</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60" w:after="60"/>
        <w:rPr/>
      </w:pPr>
      <w:r>
        <w:rPr/>
        <w:t xml:space="preserve">ERCOT provides these comments in order to clarify certain statements contained within the submitted Business Case of Nodal Operating Guide Revision Request (NOGRR) 152, and to provide other information that may be useful as this NOGRR is considered by stakeholders.  For the reasons discussed below, ERCOT believes that it is, and will remain, in compliance with applicable reliability standards without approval of this NOGRR.  As such, ERCOT is neutral regarding this NOGRR as it would impose an additional requirement beyond that required to achieve compliance with applicable reliability standards. </w:t>
      </w:r>
    </w:p>
    <w:p>
      <w:pPr>
        <w:pStyle w:val="NormalArial"/>
        <w:numPr>
          <w:ilvl w:val="0"/>
          <w:numId w:val="2"/>
        </w:numPr>
        <w:spacing w:before="60" w:after="60"/>
        <w:rPr/>
      </w:pPr>
      <w:r>
        <w:rPr/>
        <w:t>Each year, pursuant to Protocol Section 3.16, Standards for Determining Ancillary Service Quantities, ERCOT reviews its methodology for determining the quantities of Ancillary Services (AS Methodology) to be procured.  This review ensures that the Ancillary Service quantities procured by ERCOT maintain the reliable operation of the ERCOT System and meet ERCOT’s performance obligations under the North American Electric Reliability Corporation (NERC) Standards for the following year.</w:t>
      </w:r>
    </w:p>
    <w:p>
      <w:pPr>
        <w:pStyle w:val="NormalArial"/>
        <w:numPr>
          <w:ilvl w:val="0"/>
          <w:numId w:val="2"/>
        </w:numPr>
        <w:spacing w:before="60" w:after="60"/>
        <w:rPr/>
      </w:pPr>
      <w:r>
        <w:rPr/>
        <w:t>There are two NERC Standards that are relevant to this issue:  BAL-002-1, Disturbance Control Performance, and BAL-003-1.1, Frequency Response and Frequency Bias Setting.  Part of the goal of ERCOT’s review of the AS Methodology each year is to ensure that the ERCOT System will meet the requirements of these NERC Standards, based on the current Load and Generation Resources on the ERCOT System.  This annual review appropriately takes into account the current capability of Generation Resources on the ERCOT System, including nuclear power plants and Intermittent Renewable Resources (IRRs), in determining the Ancillary Service quantities that are needed to maintain reliability and meet the requirements of these NERC Standards.</w:t>
      </w:r>
    </w:p>
    <w:p>
      <w:pPr>
        <w:pStyle w:val="NormalArial"/>
        <w:numPr>
          <w:ilvl w:val="0"/>
          <w:numId w:val="2"/>
        </w:numPr>
        <w:spacing w:before="60" w:after="60"/>
        <w:rPr/>
      </w:pPr>
      <w:r>
        <w:rPr/>
        <w:t xml:space="preserve">NERC Standard BAL-003-1.1 is related to frequency response.  Frequency response is a measure of the reduction in system frequency that occurs due to a unit trip, relative to the size of the unit that trips.  </w:t>
      </w:r>
    </w:p>
    <w:p>
      <w:pPr>
        <w:pStyle w:val="NormalArial"/>
        <w:numPr>
          <w:ilvl w:val="1"/>
          <w:numId w:val="2"/>
        </w:numPr>
        <w:spacing w:before="60" w:after="60"/>
        <w:rPr/>
      </w:pPr>
      <w:r>
        <w:rPr/>
        <w:t xml:space="preserve">BAL-003-1.1 (based on the current year’s calculations) requires for 2016 that the median of the frequency response across all large unit trips within the previous 12 month period be greater than an “Interconnection Frequency Response Obligation (IFRO)” that NERC calculates each year.  This IFRO is based on having sufficient frequency response to avoid underfrequency loadshed relays (set at 59.3 Hz) to be activated for the simultaneous trip of the two largest units. </w:t>
      </w:r>
    </w:p>
    <w:p>
      <w:pPr>
        <w:pStyle w:val="NormalArial"/>
        <w:numPr>
          <w:ilvl w:val="1"/>
          <w:numId w:val="2"/>
        </w:numPr>
        <w:spacing w:before="60" w:after="60"/>
        <w:rPr/>
      </w:pPr>
      <w:r>
        <w:rPr/>
        <w:t xml:space="preserve">Because the standard requires that the </w:t>
      </w:r>
      <w:r>
        <w:rPr>
          <w:i/>
          <w:u w:val="single"/>
        </w:rPr>
        <w:t>median</w:t>
      </w:r>
      <w:r>
        <w:rPr/>
        <w:t xml:space="preserve"> frequency response be greater than the IFRO, it is acceptable for some unit trips to result in a lower frequency response.  However, in planning the quantities of Ancillary Services that are needed, ERCOT plans to maintain the ERCOT System frequency response above the Frequency Response Obligation for ALL single or double unit trips.  This is accomplished by procuring Responsive Reserve (RRS) quantities that ensure that there is sufficient inertia and Governor response to keep the frequency above 59.3 Hz if the two largest units were to trip under any projected system conditions, based on conservative studies using the current capacity of the two largest units, expected wind generation and load patterns.  By planning RRS in this manner, the ERCOT System frequency response for any less-severe single or double unit trip is planned to be greater than the IFRO</w:t>
      </w:r>
    </w:p>
    <w:p>
      <w:pPr>
        <w:pStyle w:val="NormalArial"/>
        <w:numPr>
          <w:ilvl w:val="1"/>
          <w:numId w:val="2"/>
        </w:numPr>
        <w:spacing w:before="60" w:after="60"/>
        <w:rPr/>
      </w:pPr>
      <w:r>
        <w:rPr/>
        <w:t>For 2016, the IFRO for the ERCOT Interconnection is 381MW/0.1Hz.  The actual median frequency response for the ERCOT System in 2015 was 750MW/0.1HZ – almost twice the required level.</w:t>
      </w:r>
    </w:p>
    <w:p>
      <w:pPr>
        <w:pStyle w:val="NormalArial"/>
        <w:numPr>
          <w:ilvl w:val="1"/>
          <w:numId w:val="2"/>
        </w:numPr>
        <w:spacing w:before="60" w:after="60"/>
        <w:rPr/>
      </w:pPr>
      <w:r>
        <w:rPr/>
        <w:t xml:space="preserve">In determining the quantities of RRS that are required to meet the reliability obligations of the ERCOT System, ERCOT appropriately takes into account the expected levels of IRRs that are installed on the ERCOT System.  In fact, the variation in the inertial capacity that is synchronized to the ERCOT System over time, due to changing Load level and the portion of that Load that is served by wind Resources is precisely the reason that the procured quantities of RRS vary in four hour blocks by month over the course of the year.  </w:t>
      </w:r>
    </w:p>
    <w:p>
      <w:pPr>
        <w:pStyle w:val="NormalArial"/>
        <w:numPr>
          <w:ilvl w:val="1"/>
          <w:numId w:val="2"/>
        </w:numPr>
        <w:spacing w:before="60" w:after="60"/>
        <w:rPr/>
      </w:pPr>
      <w:r>
        <w:rPr/>
        <w:t xml:space="preserve">It should be noted that ERCOT could procure </w:t>
      </w:r>
      <w:r>
        <w:rPr>
          <w:i/>
          <w:u w:val="single"/>
        </w:rPr>
        <w:t>less than</w:t>
      </w:r>
      <w:r>
        <w:rPr/>
        <w:t xml:space="preserve"> 2300MW of RRS in certain conditions and still meet the NERC-required Frequency Response Obligation; however the 2300MW floor in the Nodal Operating Guides prevents ERCOT from procuring less than this amount.</w:t>
      </w:r>
      <w:r>
        <w:rPr>
          <w:rStyle w:val="FootnoteCharacters"/>
          <w:rStyle w:val="FootnoteAnchor"/>
        </w:rPr>
        <w:footnoteReference w:id="2"/>
      </w:r>
    </w:p>
    <w:p>
      <w:pPr>
        <w:pStyle w:val="NormalArial"/>
        <w:numPr>
          <w:ilvl w:val="0"/>
          <w:numId w:val="2"/>
        </w:numPr>
        <w:spacing w:before="60" w:after="60"/>
        <w:rPr/>
      </w:pPr>
      <w:r>
        <w:rPr/>
        <w:t>The second relevant NERC Standard, BAL-002-1, requires that ERCOT carry enough contingency reserves to cover the Most Severe Single Contingency (MSSC) for the ERCOT System, recover frequency following a Disturbance Control Standard (DCS) event (1100 MW to 1375 MW (MSSC)) to the pre-disturbance level within 15 minutes (Disturbance Recovery Period), and recover the required contingency reserves within 90 minutes (Contingency Reserve Restoration Period which begins at the end of the Disturbance Recovery Period).</w:t>
      </w:r>
    </w:p>
    <w:p>
      <w:pPr>
        <w:pStyle w:val="NormalArial"/>
        <w:numPr>
          <w:ilvl w:val="1"/>
          <w:numId w:val="2"/>
        </w:numPr>
        <w:spacing w:before="60" w:after="60"/>
        <w:rPr/>
      </w:pPr>
      <w:r>
        <w:rPr/>
        <w:t xml:space="preserve">The MSSC for the ERCOT System is the trip of </w:t>
      </w:r>
      <w:r>
        <w:rPr>
          <w:b/>
          <w:u w:val="single"/>
        </w:rPr>
        <w:t>one</w:t>
      </w:r>
      <w:r>
        <w:rPr/>
        <w:t xml:space="preserve"> of the units at the South Texas Project (STP) (currently rated at 1375 MW).</w:t>
      </w:r>
    </w:p>
    <w:p>
      <w:pPr>
        <w:pStyle w:val="NormalArial"/>
        <w:numPr>
          <w:ilvl w:val="1"/>
          <w:numId w:val="2"/>
        </w:numPr>
        <w:spacing w:before="60" w:after="60"/>
        <w:rPr/>
      </w:pPr>
      <w:r>
        <w:rPr/>
        <w:t>ERCOT measures the quantity of contingency reserves on the system using the Physical Responsive Capability (PRC).  ERCOT is obligated to maintain enough contingency reserves to cover the MSSC except during declared emergencies.  ERCOT procures sufficient RRS to maintain PRC (and therefore contingency reserves) well above 1375 MW except during emergency conditions.</w:t>
      </w:r>
    </w:p>
    <w:p>
      <w:pPr>
        <w:pStyle w:val="NormalArial"/>
        <w:numPr>
          <w:ilvl w:val="1"/>
          <w:numId w:val="2"/>
        </w:numPr>
        <w:spacing w:before="60" w:after="60"/>
        <w:rPr/>
      </w:pPr>
      <w:r>
        <w:rPr/>
        <w:t xml:space="preserve">ERCOT procures sufficient Non-Spinning Reserve (Non-Spin) service to restore contingency reserves for the loss of the MSSC within 90 minutes.  </w:t>
      </w:r>
    </w:p>
    <w:p>
      <w:pPr>
        <w:pStyle w:val="NormalArial"/>
        <w:numPr>
          <w:ilvl w:val="2"/>
          <w:numId w:val="2"/>
        </w:numPr>
        <w:spacing w:before="60" w:after="60"/>
        <w:rPr/>
      </w:pPr>
      <w:r>
        <w:rPr/>
        <w:t xml:space="preserve">Under the low likelihood event that the MSSC were to trip during a peak Demand time period when the Quick Start Generation Resources (QGSRs) had already been deployed and there was no other generating capacity that was available to be committed to recover the QGSR capacity within 90 minutes, the ERCOT System would effectively be in a capacity scarcity situation and would move into emergency operations.  But this situation is extremely unlikely and it would be acceptable to move into emergency operations if it were to occur.    </w:t>
      </w:r>
    </w:p>
    <w:p>
      <w:pPr>
        <w:pStyle w:val="NormalArial"/>
        <w:numPr>
          <w:ilvl w:val="1"/>
          <w:numId w:val="2"/>
        </w:numPr>
        <w:spacing w:before="60" w:after="60"/>
        <w:rPr/>
      </w:pPr>
      <w:r>
        <w:rPr/>
        <w:t>BAL-002-1 and BAL-003-1.1 (standards impacting Balancing Authorities) are separate and distinct in their objectives and requirements.</w:t>
      </w:r>
    </w:p>
    <w:p>
      <w:pPr>
        <w:pStyle w:val="NormalArial"/>
        <w:numPr>
          <w:ilvl w:val="0"/>
          <w:numId w:val="2"/>
        </w:numPr>
        <w:spacing w:before="60" w:after="60"/>
        <w:rPr/>
      </w:pPr>
      <w:r>
        <w:rPr/>
        <w:t xml:space="preserve">ERCOT evaluates the loss of both STP units and both Comanche Peak units as contingencies in transmission security operations studies.  This inclusion was not due to a common mode failure but for a specific NERC Standard requirement.  </w:t>
      </w:r>
    </w:p>
    <w:p>
      <w:pPr>
        <w:pStyle w:val="NormalArial"/>
        <w:numPr>
          <w:ilvl w:val="1"/>
          <w:numId w:val="2"/>
        </w:numPr>
        <w:spacing w:before="60" w:after="60"/>
        <w:rPr/>
      </w:pPr>
      <w:r>
        <w:rPr/>
        <w:t xml:space="preserve">These contingencies were modelled in order to confirm ERCOT can fulfill its obligations under the Nuclear Plant Interface Requirements (NPIRs) for NERC Standard NUC-001-3, Nuclear Plant Interface Coordination, to be able to support the auxiliary facilities at these plants if all units were to trip offline.   These transmission security operations studies allowed the operators to identify any voltage violations that would occur if both units were to trip. </w:t>
      </w:r>
    </w:p>
    <w:p>
      <w:pPr>
        <w:pStyle w:val="NormalArial"/>
        <w:numPr>
          <w:ilvl w:val="1"/>
          <w:numId w:val="2"/>
        </w:numPr>
        <w:spacing w:before="60" w:after="60"/>
        <w:rPr/>
      </w:pPr>
      <w:r>
        <w:rPr/>
        <w:t>ERCOT reviewed the recently approved NUC agreements and the associated NPIRs and has determined that the evaluation of the loss of both STP units and both Comanche Peak units as contingencies is not needed in operations.</w:t>
      </w:r>
    </w:p>
    <w:p>
      <w:pPr>
        <w:pStyle w:val="NormalArial"/>
        <w:numPr>
          <w:ilvl w:val="1"/>
          <w:numId w:val="2"/>
        </w:numPr>
        <w:spacing w:before="60" w:after="60"/>
        <w:rPr/>
      </w:pPr>
      <w:r>
        <w:rPr/>
        <w:t xml:space="preserve">These contingencies which had been used for transmission security operations studies (Transmission Operations) were for different purposes than the BAL NERC Standards (Balancing Operations) previously mentioned.  </w:t>
      </w:r>
    </w:p>
    <w:p>
      <w:pPr>
        <w:pStyle w:val="NormalArial"/>
        <w:numPr>
          <w:ilvl w:val="0"/>
          <w:numId w:val="2"/>
        </w:numPr>
        <w:spacing w:before="60" w:after="60"/>
        <w:rPr/>
      </w:pPr>
      <w:r>
        <w:rPr/>
        <w:t xml:space="preserve">ERCOT and stakeholders have focused significant effort over the past several years toward improving the efficiency of the quantification of Ancillary Services needed to meet the reliability requirements for the ERCOT System.  Several changes have been made in the annual review of the AS Methodology to each of the Ancillary Services used for frequency control (Regulation Service, RRS and Non-Spin) with the goal of procuring sufficient Ancillary Services more efficiently.  This efficiency is accomplished by procuring varying quantities of each type based on the system conditions – procuring more of a particular Ancillary Service when more is needed to protect against the risk for which that Ancillary Service is intended and less when it is not.   </w:t>
      </w:r>
    </w:p>
    <w:p>
      <w:pPr>
        <w:pStyle w:val="NormalArial"/>
        <w:numPr>
          <w:ilvl w:val="0"/>
          <w:numId w:val="2"/>
        </w:numPr>
        <w:spacing w:before="60" w:after="60"/>
        <w:rPr/>
      </w:pPr>
      <w:r>
        <w:rPr/>
        <w:t>There will be a cost for the additional procurement of RRS envisioned in this NOGRR.  A very conservative estimate is in the range of $20 - $55 million per year for just procuring additional RRS.</w:t>
      </w:r>
      <w:r>
        <w:rPr>
          <w:rStyle w:val="FootnoteCharacters"/>
          <w:rStyle w:val="FootnoteAnchor"/>
        </w:rPr>
        <w:footnoteReference w:id="3"/>
      </w:r>
      <w:r>
        <w:rPr/>
        <w:t xml:space="preserve"> There will be added impact on the energy price and the price of other Ancillary Services which could further increase this estimate.  Any scarcity events could push these costs up in orders of magnitude.  ERCOT, under the current AS Methodology, procures in excess of 2,750 MW of RRS in most intervals of the shoulder months.  The intervals where the new minimum would apply are all intervals in June, July and August and some peak intervals in the shoulder months. The highest change in MW (from 2300MW to 2750MW during HE 11-18 in August and HE 15-18 in June) are during the peak summer hours when the probability of occurrence of scarcity events could push the cost of RRS for those intervals much higher.   </w:t>
      </w:r>
    </w:p>
    <w:p>
      <w:pPr>
        <w:pStyle w:val="NormalArial"/>
        <w:numPr>
          <w:ilvl w:val="0"/>
          <w:numId w:val="2"/>
        </w:numPr>
        <w:spacing w:before="60" w:after="60"/>
        <w:rPr/>
      </w:pPr>
      <w:r>
        <w:rPr/>
        <w:t>As a separate matter, but also related to RRS procurement quantities, ERCOT notes that it is planning to reduce the current Reserve Discount Factor (RDF) based on its analysis of the results of unannounced unit capacity testing.  To the extent the RDF remains less than 1.0 in certain hours, ERCOT will propose to increase the RRS procurement in these hours to ensure that the procured RRS capacity is sufficient to meet the required quantities in real-time upon application of the RDF.</w:t>
      </w:r>
      <w:r>
        <w:rPr>
          <w:rStyle w:val="FootnoteCharacters"/>
          <w:rStyle w:val="FootnoteAnchor"/>
        </w:rPr>
        <w:footnoteReference w:id="4"/>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spacing w:before="120" w:after="120"/>
        <w:rPr/>
      </w:pPr>
      <w:r>
        <w:rPr/>
        <w:t>None at this time</w:t>
      </w:r>
    </w:p>
    <w:p>
      <w:pPr>
        <w:pStyle w:val="TextBody"/>
        <w:spacing w:before="120" w:after="120"/>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Business Case submitted for NOGRR152 states “[t]he original Methodologies for determining Ancillary Service requirements at the start of the ERCOT Zonal market documented that the 2,300 MW minimum for RRS ’was derived based on studies done in the past to determine the amount of Responsive Reserve that might be required to prevent the shedding of firm load upon the simultaneous loss of the two largest generation units in ERCOT’.  At that time, the two largest generation units in ERCOT were STP 1&amp;2 at approximately 2,300 MW gross and Comanche Peak was only slightly smaller.”  Historical records indicate that the reference to the gross capacity of approximately 2,300 MW for STP 1&amp;2 at the start of the zonal market is inaccurate, </w:t>
      </w:r>
      <w:r>
        <w:rPr>
          <w:i/>
        </w:rPr>
        <w:t xml:space="preserve">e.g., </w:t>
      </w:r>
      <w:r>
        <w:rPr/>
        <w:t>Reliant Energy HL&amp;P’s Electric Generating Capacity Reports for calendar year 2000 present a summer net dependable capability rating (SNDCR) of 770 MW for its 30.8% share of STP 1&amp;2, or a total SNDCR of 2,500 MW (PUCT Project No. 23730, Item No. 9, pp. 6-7 (Mar. 30, 2001)).</w:t>
      </w:r>
    </w:p>
  </w:footnote>
  <w:footnote w:id="3">
    <w:p>
      <w:pPr>
        <w:pStyle w:val="Footnote"/>
        <w:rPr/>
      </w:pPr>
      <w:r>
        <w:rPr>
          <w:rStyle w:val="FootnoteCharacters"/>
        </w:rPr>
        <w:footnoteRef/>
      </w:r>
      <w:r>
        <w:rPr/>
        <w:t xml:space="preserve"> </w:t>
      </w:r>
      <w:r>
        <w:rPr>
          <w:color w:val="000000"/>
        </w:rPr>
        <w:t xml:space="preserve">The cost of increasing the min RRS to 2750MW for a year is obtained by taking twice the amount of impact estimated for June 1st 2015 – Dec 10th 2015 (~6months).  A conservative estimate is obtained by multiplying current Market Clearing Price for Capacity (MCPC) with additional MWs needed to meet min 2750 requirement. The additional MW was adjusted assuming that the % of self-arranged MW remained the same and 50% of requirement was provided by load resource for each hour. This analysis resulted in ~$20M of additional payment for a year. A more realistic estimate would consider an increase in MCPC. This was estimated by using the aggregated Ancillary Service offers and finding out the difference in price that corresponds to Ancillary Service requirement and new requirement. The new clearing price was estimated by adding the difference in price to the MCPC which resulted in ~$55M impact for a year. These analyzes are limited because we are assuming that commitment didn’t change, Ancillary Service offers and % self-arrangement didn’t change and the new awards would not have impacted congestion. Also because of linked Ancillary Service offers, estimating the new price based on aggregated RRS offer curve without rerunning </w:t>
      </w:r>
      <w:r>
        <w:rPr/>
        <w:t>Day-Ahead Market (</w:t>
      </w:r>
      <w:r>
        <w:rPr>
          <w:color w:val="000000"/>
        </w:rPr>
        <w:t>DAM), would not consider the impact on other Ancillary Service and energy prices. Rerunning 5 of the highest impacted days resulted in an MCPC increase similar to the amount estimated from the aggregated curve analysis.  Due to the linked nature of the Ancillary Service offers, the cost would depend highly on how scarce we are during summer due to the impact of lost opportunity for providing energy on the Ancillary Service MCPC. Hence the estimate could be much higher for a year with tight days.</w:t>
      </w:r>
    </w:p>
  </w:footnote>
  <w:footnote w:id="4">
    <w:p>
      <w:pPr>
        <w:pStyle w:val="Footnote"/>
        <w:rPr/>
      </w:pPr>
      <w:r>
        <w:rPr>
          <w:rStyle w:val="FootnoteCharacters"/>
        </w:rPr>
        <w:footnoteRef/>
      </w:r>
      <w:r>
        <w:rPr/>
        <w:t xml:space="preserve"> </w:t>
      </w:r>
      <w:r>
        <w:rPr>
          <w:i/>
        </w:rPr>
        <w:t>See</w:t>
      </w:r>
      <w:r>
        <w:rPr/>
        <w:t xml:space="preserve"> (1) August 13</w:t>
      </w:r>
      <w:r>
        <w:rPr>
          <w:vertAlign w:val="superscript"/>
        </w:rPr>
        <w:t>th</w:t>
      </w:r>
      <w:r>
        <w:rPr/>
        <w:t xml:space="preserve"> Reserve Levels:  Analysis and Discussion of Possible Solutions (QMWG Meeting, Jan. 22, 2016); (2) Results of Unannounced Testing and Reserve Discount Factor (ROS Meeting, Feb. 4, 2016); and (3) ERCOT’s Status Report on Stakeholder Discussions of Operating Day August 13, 2015 (PUCT Project No. 45572, Feb. 4,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olorfulListAccent1">
    <w:name w:val="Colorful List - Accent 1"/>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5:06:00Z</dcterms:created>
  <dc:creator>ERCOT/if</dc:creator>
  <dc:description/>
  <cp:keywords/>
  <dc:language>en-US</dc:language>
  <cp:lastModifiedBy>ERCOT 02XX16</cp:lastModifiedBy>
  <cp:lastPrinted>2001-06-20T11:28:00Z</cp:lastPrinted>
  <dcterms:modified xsi:type="dcterms:W3CDTF">2016-02-17T15:26:00Z</dcterms:modified>
  <cp:revision>3</cp:revision>
  <dc:subject/>
  <dc:title>Protocols Workshop</dc:title>
</cp:coreProperties>
</file>