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and Tom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r>
              <w:rPr/>
              <w:t xml:space="preserve">, </w:t>
            </w:r>
            <w:hyperlink r:id="rId4">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and Golden Spread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 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 806 341 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lineRule="auto" w:line="276" w:before="0" w:after="200"/>
        <w:rPr/>
      </w:pPr>
      <w:r>
        <w:rPr>
          <w:rFonts w:eastAsia="Calibri" w:cs="Arial" w:ascii="Arial" w:hAnsi="Arial"/>
        </w:rPr>
        <w:t>South Texas Electric Coop., Inc. and Golden Spread Electric Coop., Inc. (the “Cooperatives”) appreciate the opportunity to provide a position statement in support of NPRR649.  The Cooperatives have either been directly affected by the High Dispatch Limit (HDL) lost opportunity damages that are addressed by NPRR649, or have grave concern over the potential impact to their resources in the future.  This NPRR provides a direct and reasonable remedy to the HDL lost opportunity concern addressed, and the Cooperatives strongly urge the ERCOT Board to grant the appeal of Koch Ag &amp; Energy Solutions, LLC (“Koch”).</w:t>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BACKGROUND</w:t>
      </w:r>
    </w:p>
    <w:p>
      <w:pPr>
        <w:pStyle w:val="Normal"/>
        <w:spacing w:lineRule="auto" w:line="276" w:before="0" w:after="200"/>
        <w:ind w:left="360" w:hanging="0"/>
        <w:contextualSpacing/>
        <w:rPr>
          <w:rFonts w:ascii="Arial" w:hAnsi="Arial" w:eastAsia="Calibri" w:cs="Arial"/>
          <w:b/>
          <w:b/>
          <w:u w:val="single"/>
        </w:rPr>
      </w:pPr>
      <w:r>
        <w:rPr>
          <w:rFonts w:eastAsia="Calibri" w:cs="Arial" w:ascii="Arial" w:hAnsi="Arial"/>
          <w:b/>
          <w:u w:val="single"/>
        </w:rPr>
      </w:r>
    </w:p>
    <w:p>
      <w:pPr>
        <w:pStyle w:val="Normal"/>
        <w:spacing w:lineRule="auto" w:line="276" w:before="0" w:after="200"/>
        <w:rPr/>
      </w:pPr>
      <w:r>
        <w:rPr>
          <w:rFonts w:eastAsia="Calibri" w:cs="Arial" w:ascii="Arial" w:hAnsi="Arial"/>
        </w:rPr>
        <w:t xml:space="preserve">South Texas Electric Coop., Inc. (STEC) is a generation and transmission cooperative that serves eight distribution cooperative members.  STEC currently owns or represents generation assets within the ERCOT region in excess of 1,050 MW with another 220 MW of quick start reciprocating engines expected to achieve commercial operation in June 2016.  STEC has a very diverse asset fleet fueled by lignite, natural gas, hydro, and wind which are geographically dispersed across the South Texas region.  STEC’s eight distribution member cooperatives had a combined 2015 peak of 1,303 MW and an average annual growth rate in excess of 9% over the last several years as a result of exploration and development in the Eagle Ford shale region.  </w:t>
      </w:r>
    </w:p>
    <w:p>
      <w:pPr>
        <w:pStyle w:val="Normal"/>
        <w:rPr>
          <w:rFonts w:ascii="Arial" w:hAnsi="Arial" w:eastAsia="Calibri" w:cs="Arial"/>
        </w:rPr>
      </w:pPr>
      <w:r>
        <w:rPr>
          <w:rFonts w:eastAsia="Calibri" w:cs="Arial" w:ascii="Arial" w:hAnsi="Arial"/>
        </w:rPr>
        <w:t xml:space="preserve">Golden Spread Electric Coop., Inc. Golden Spread is a non-profit electric generation and transmission (G&amp;T) cooperative headquartered in Amarillo, Texas. Its corporate purpose is to supply reliable wholesale electric power at the lowest optimal cost to its 16 member non-profit distribution cooperatives (Members) while abiding by all applicable regulatory requirements. Golden Spread’s Members serve about 223,000 retail electric meters serving their Member-Consumers located over an expansive area, including the South Plains, Edwards Plateau, and Panhandle regions of Texas (covering 24 percent of the state), the Oklahoma Panhandle and portions of Southwestern Kansas and Southeastern Colorado.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t xml:space="preserve">GSEC owns and operates a mix of natural gas and renewable generation units within the ERCOT and SPP regions, including the Antelope Elk Energy Center, which will be capable of delivering over 700 Megawatts to the ERCOT grid. </w:t>
      </w:r>
    </w:p>
    <w:p>
      <w:pPr>
        <w:pStyle w:val="Normal"/>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 xml:space="preserve">The Cooperatives’ primary purpose of existence is to provide economical and reliable power to the member cooperatives that they serve.  The non-profit nature of their business is structured so that their members receive power “at cost,” and therefore, any margins, losses, or lost opportunities are borne by the member consumers that they serve.  The location of the Cooperatives assets in regions of the state that are known to be weaker areas of the transmission system, as evidenced by high incidents of congestion, give cause for concern that future HDL overrides could adversely impact their assets financially, and ultimately the rates paid by the distribution cooperatives’ member consumers.  </w:t>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REASONS FOR GRANTING KOCH’S APPEAL</w:t>
      </w:r>
    </w:p>
    <w:p>
      <w:pPr>
        <w:pStyle w:val="Normal"/>
        <w:spacing w:lineRule="auto" w:line="276" w:before="0" w:after="200"/>
        <w:ind w:left="360" w:hanging="0"/>
        <w:contextualSpacing/>
        <w:rPr>
          <w:rFonts w:ascii="Arial" w:hAnsi="Arial" w:eastAsia="Calibri" w:cs="Arial"/>
          <w:b/>
          <w:b/>
          <w:u w:val="single"/>
        </w:rPr>
      </w:pPr>
      <w:r>
        <w:rPr>
          <w:rFonts w:eastAsia="Calibri" w:cs="Arial" w:ascii="Arial" w:hAnsi="Arial"/>
          <w:b/>
          <w:u w:val="single"/>
        </w:rPr>
      </w:r>
    </w:p>
    <w:p>
      <w:pPr>
        <w:pStyle w:val="Normal"/>
        <w:spacing w:lineRule="auto" w:line="276" w:before="0" w:after="200"/>
        <w:rPr/>
      </w:pPr>
      <w:r>
        <w:rPr>
          <w:rFonts w:eastAsia="Calibri" w:cs="Arial" w:ascii="Arial" w:hAnsi="Arial"/>
        </w:rPr>
        <w:t xml:space="preserve">The Cooperatives have participated in stakeholder discussions regarding NPRR649 since its introduction and have vetted the various versions of the NPRR that have evolved over time.  The Cooperatives commend the efforts expended by ERCOT, Koch, and stakeholders to create a solution that is efficient, cost effective, and consistent with the nodal market design.  </w:t>
      </w:r>
    </w:p>
    <w:p>
      <w:pPr>
        <w:pStyle w:val="Normal"/>
        <w:numPr>
          <w:ilvl w:val="0"/>
          <w:numId w:val="2"/>
        </w:numPr>
        <w:spacing w:lineRule="auto" w:line="276" w:before="0" w:after="200"/>
        <w:contextualSpacing/>
        <w:rPr/>
      </w:pPr>
      <w:r>
        <w:rPr>
          <w:rFonts w:eastAsia="Calibri" w:cs="Arial" w:ascii="Arial" w:hAnsi="Arial"/>
          <w:u w:val="single"/>
        </w:rPr>
        <w:t>Application of the NPRR is consistent with other tenets of the ERCOT market structure.</w:t>
      </w:r>
      <w:r>
        <w:rPr>
          <w:rFonts w:eastAsia="Calibri" w:cs="Arial" w:ascii="Arial" w:hAnsi="Arial"/>
        </w:rPr>
        <w:t xml:space="preserve">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spacing w:lineRule="auto" w:line="276" w:before="0" w:after="200"/>
        <w:ind w:left="360" w:hanging="0"/>
        <w:contextualSpacing/>
        <w:rPr/>
      </w:pPr>
      <w:r>
        <w:rPr>
          <w:rFonts w:eastAsia="Calibri" w:cs="Arial" w:ascii="Arial" w:hAnsi="Arial"/>
        </w:rPr>
        <w:t>During the design of the current Nodal market, stakeholders intentionally developed a market design that eliminated the need for lost opportunity payments that had become commonplace and problematic in the Zonal design (e.g. Out of Merit Energy (OOME)).  However, it was recognized that there would still exist the need to compensate generators for lost opportunities under certain situations, which were mostly of a reliability nature.  Sound market design requires that a generator be compensated for providing a service that would have not otherwise provided.  NPRR649 holds strongly to this tenet and is consistent with other mechanisms that exist within the current Nodal market as they relate to opportunity cost. Some of these mechanisms are explained below.</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 xml:space="preserve">Voltage Support Service (VSS) is the most obvious service whereby a generator is compensated for its lost opportunity if the generator is required to reduce output in order to produce additional reactive power for the transmission system.  This recognition appeared early in the development of the Nodal market and has persisted from the beginning of the Nodal market until now.  </w:t>
      </w:r>
    </w:p>
    <w:p>
      <w:pPr>
        <w:pStyle w:val="Normal"/>
        <w:numPr>
          <w:ilvl w:val="0"/>
          <w:numId w:val="4"/>
        </w:numPr>
        <w:spacing w:lineRule="auto" w:line="276" w:before="0" w:after="200"/>
        <w:contextualSpacing/>
        <w:rPr/>
      </w:pPr>
      <w:r>
        <w:rPr>
          <w:rFonts w:eastAsia="Calibri" w:cs="Arial" w:ascii="Arial" w:hAnsi="Arial"/>
        </w:rPr>
        <w:t>While not commonly considered an avenue for lost opportunity payment, the Day-Ahead Market (DAM) clearing engine does take into account lost opportunity for resources in considering whether to award a resource energy or Ancillary Services.  Lost opportunity is a prime consideration in any market that co-optimizes energy and Ancillary Services.</w:t>
      </w:r>
    </w:p>
    <w:p>
      <w:pPr>
        <w:pStyle w:val="Normal"/>
        <w:numPr>
          <w:ilvl w:val="0"/>
          <w:numId w:val="4"/>
        </w:numPr>
        <w:spacing w:lineRule="auto" w:line="276" w:before="0" w:after="200"/>
        <w:contextualSpacing/>
        <w:rPr/>
      </w:pPr>
      <w:r>
        <w:rPr>
          <w:rFonts w:eastAsia="Calibri" w:cs="Arial" w:ascii="Arial" w:hAnsi="Arial"/>
        </w:rPr>
        <w:t xml:space="preserve">The Operating Reserve Demand Curve (ORDC) adder implemented in 2014 was based on the premise that Resources receive a payment for their lost opportunity in providing reserves rather than energy.  This mechanism was put into place to ensure that a Resource was indifferent in providing energy or Ancillary Services.  The calculations in NPRR649 strongly follow the spirit of the ORDC in ensuring that a Resource is made whole to its Real-Time Market (RTM) opportunity cost.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2"/>
        </w:numPr>
        <w:spacing w:lineRule="auto" w:line="276" w:before="0" w:after="200"/>
        <w:contextualSpacing/>
        <w:rPr/>
      </w:pPr>
      <w:r>
        <w:rPr>
          <w:rFonts w:eastAsia="Calibri" w:cs="Arial" w:ascii="Arial" w:hAnsi="Arial"/>
          <w:u w:val="single"/>
        </w:rPr>
        <w:t>The potential benefit of NPRR649 far outweighs the cost.</w:t>
      </w:r>
    </w:p>
    <w:p>
      <w:pPr>
        <w:pStyle w:val="Normal"/>
        <w:spacing w:lineRule="auto" w:line="276" w:before="0" w:after="200"/>
        <w:ind w:left="360" w:hanging="0"/>
        <w:contextualSpacing/>
        <w:rPr>
          <w:rFonts w:ascii="Arial" w:hAnsi="Arial" w:eastAsia="Calibri" w:cs="Arial"/>
          <w:u w:val="single"/>
        </w:rPr>
      </w:pPr>
      <w:r>
        <w:rPr>
          <w:rFonts w:eastAsia="Calibri" w:cs="Arial" w:ascii="Arial" w:hAnsi="Arial"/>
          <w:u w:val="single"/>
        </w:rPr>
      </w:r>
    </w:p>
    <w:p>
      <w:pPr>
        <w:pStyle w:val="Normal"/>
        <w:spacing w:lineRule="auto" w:line="276" w:before="0" w:after="200"/>
        <w:ind w:left="360" w:hanging="0"/>
        <w:contextualSpacing/>
        <w:rPr>
          <w:rFonts w:ascii="Arial" w:hAnsi="Arial" w:eastAsia="Calibri" w:cs="Arial"/>
        </w:rPr>
      </w:pPr>
      <w:r>
        <w:rPr>
          <w:rFonts w:eastAsia="Calibri" w:cs="Arial" w:ascii="Arial" w:hAnsi="Arial"/>
        </w:rPr>
        <w:t xml:space="preserve">The Cooperatives again strongly commend ERCOT and the stakeholders in developing a solution that is cost effective.  Whereas the original Impact Analysis (“IA”) created by ERCOT showed an implementation cost of $300,000 - $400,000, persistent and creative subsequent amendments to the NPRR reduced the implementation cost to $100,000 - $125,000.  As compared to the settlement amount of more than $300,000 in the Odessa-Ector appeal to the PUCT in Docket No. 41790, it is clear that the cost to implement this NPRR can be easily mitigated by the benefit derived.  While the HDL lost opportunity issue addressed by the NPRR may be of rare occurrence, it cannot be disputed that an occurrence that happens at the “wrong” time (e.g. during times where LMPs are at $9,000/MWh) can lead to significant financial harm to the affected resource if the mechanisms created by NPRR649 are not implemented.  This outcome can send a chilling effect to the market for future investment.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2"/>
        </w:numPr>
        <w:spacing w:lineRule="auto" w:line="276" w:before="0" w:after="200"/>
        <w:contextualSpacing/>
        <w:rPr/>
      </w:pPr>
      <w:r>
        <w:rPr>
          <w:rFonts w:eastAsia="Calibri" w:cs="Arial" w:ascii="Arial" w:hAnsi="Arial"/>
          <w:u w:val="single"/>
        </w:rPr>
        <w:t xml:space="preserve">The solution proposed by NPRR649 is clearly limited to a Resource’s Real-Time position.  </w:t>
      </w:r>
    </w:p>
    <w:p>
      <w:pPr>
        <w:pStyle w:val="Normal"/>
        <w:spacing w:lineRule="auto" w:line="276" w:before="0" w:after="200"/>
        <w:ind w:left="360" w:hanging="0"/>
        <w:contextualSpacing/>
        <w:rPr>
          <w:rFonts w:ascii="Arial" w:hAnsi="Arial" w:eastAsia="Calibri" w:cs="Arial"/>
          <w:u w:val="single"/>
        </w:rPr>
      </w:pPr>
      <w:r>
        <w:rPr>
          <w:rFonts w:eastAsia="Calibri" w:cs="Arial" w:ascii="Arial" w:hAnsi="Arial"/>
          <w:u w:val="single"/>
        </w:rPr>
      </w:r>
    </w:p>
    <w:p>
      <w:pPr>
        <w:pStyle w:val="Normal"/>
        <w:spacing w:lineRule="auto" w:line="276" w:before="0" w:after="200"/>
        <w:ind w:left="360" w:hanging="0"/>
        <w:contextualSpacing/>
        <w:rPr/>
      </w:pPr>
      <w:r>
        <w:rPr>
          <w:rFonts w:eastAsia="Calibri" w:cs="Arial" w:ascii="Arial" w:hAnsi="Arial"/>
        </w:rPr>
        <w:t xml:space="preserve">The Cooperatives have heard it expressed that the mechanism created by NPRR649 allows for improper recovery of DAM or bilateral positions, or can be mitigated through other means.  The Cooperatives strongly disagree with these positions as the formulas that define the payment methodology are very straight forward and clear.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spacing w:lineRule="auto" w:line="276" w:before="0" w:after="200"/>
        <w:ind w:left="360" w:hanging="0"/>
        <w:contextualSpacing/>
        <w:rPr/>
      </w:pPr>
      <w:r>
        <w:rPr>
          <w:rFonts w:eastAsia="Calibri" w:cs="Arial" w:ascii="Arial" w:hAnsi="Arial"/>
        </w:rPr>
        <w:t xml:space="preserve">In plain terms, the formula employed by the NPRR reimburses the resource at its Real-Time Settlement Point Price, multiplied by the difference between where the resource would have operated unencumbered by the HDL override, and the actual output level at which the resource did operate.  No portion of the formula suggests, explicitly or implicitly, that anything else may be considered.  Any assertion that there is a mechanism for reimbursement for DAM or bilateral positions is completely and utterly inaccurate.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CONCLUSION</w:t>
      </w:r>
    </w:p>
    <w:p>
      <w:pPr>
        <w:pStyle w:val="Normal"/>
        <w:spacing w:lineRule="auto" w:line="276" w:before="0" w:after="200"/>
        <w:rPr>
          <w:rFonts w:ascii="Arial" w:hAnsi="Arial" w:eastAsia="Calibri" w:cs="Arial"/>
          <w:b/>
          <w:b/>
          <w:u w:val="single"/>
        </w:rPr>
      </w:pPr>
      <w:r>
        <w:rPr>
          <w:rFonts w:eastAsia="Calibri" w:cs="Arial" w:ascii="Arial" w:hAnsi="Arial"/>
          <w:b/>
          <w:u w:val="single"/>
        </w:rPr>
      </w:r>
    </w:p>
    <w:p>
      <w:pPr>
        <w:pStyle w:val="Normal"/>
        <w:spacing w:lineRule="auto" w:line="276" w:before="0" w:after="200"/>
        <w:rPr/>
      </w:pPr>
      <w:r>
        <w:rPr>
          <w:rFonts w:eastAsia="Calibri" w:cs="Arial" w:ascii="Arial" w:hAnsi="Arial"/>
        </w:rPr>
        <w:t xml:space="preserve">The Cooperatives appreciate the consideration of their position by the ERCOT Board.  The collaborative efforts of ERCOT and the stakeholders and strong support at multiple TAC subcommittees are indicative of a NPRR that is well vetted and developed.  The Cooperatives strongly urge the ERCOT Board to grant the appeal of Koch and adopt NPRR649 as approved by PRS at its November 12, 2015 meeting.  </w:t>
      </w:r>
    </w:p>
    <w:p>
      <w:pPr>
        <w:pStyle w:val="NormalArial"/>
        <w:rPr>
          <w:rFonts w:ascii="Arial" w:hAnsi="Arial" w:eastAsia="Calibri" w:cs="Arial"/>
        </w:rPr>
      </w:pPr>
      <w:r>
        <w:rPr>
          <w:rFonts w:eastAsia="Calibri" w:cs="Arial"/>
        </w:rPr>
      </w:r>
    </w:p>
    <w:p>
      <w:pPr>
        <w:pStyle w:val="NormalArial"/>
        <w:rPr>
          <w:rFonts w:cs="Arial"/>
        </w:rPr>
      </w:pPr>
      <w:r>
        <w:rPr>
          <w:rFonts w:cs="Arial"/>
        </w:rPr>
      </w:r>
    </w:p>
    <w:p>
      <w:pPr>
        <w:pStyle w:val="NormalArial"/>
        <w:rPr>
          <w:rFonts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hyperlink" Target="mailto:clif@stec.org" TargetMode="External"/><Relationship Id="rId4" Type="http://schemas.openxmlformats.org/officeDocument/2006/relationships/hyperlink" Target="mailto:tburke@gsec.coo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1:53:00Z</dcterms:created>
  <dc:creator>ERCOT/if</dc:creator>
  <dc:description/>
  <cp:keywords/>
  <dc:language>en-US</dc:language>
  <cp:lastModifiedBy>Freeport LNG</cp:lastModifiedBy>
  <cp:lastPrinted>2001-06-20T11:28:00Z</cp:lastPrinted>
  <dcterms:modified xsi:type="dcterms:W3CDTF">2016-02-03T15:19:00Z</dcterms:modified>
  <cp:revision>5</cp:revision>
  <dc:subject/>
  <dc:title>Protocols Workshop</dc:title>
</cp:coreProperties>
</file>