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TPE and EAL Credit Exposure Calcul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Reliant Energy Retail Services, LLC (Reliant) respectfully submits these comments to align NPRR741 Cover Page Langauge (Description and Business Case) with the revisions recommended for approval at the 2/21/16 Protocol Revision Subcommittee (PRS) mee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left="45" w:hanging="0"/>
              <w:rPr/>
            </w:pPr>
            <w:r>
              <w:rPr/>
              <w:t>This Nodal Protocol Revision Request (NPRR):</w:t>
            </w:r>
          </w:p>
          <w:p>
            <w:pPr>
              <w:pStyle w:val="NormalArial"/>
              <w:numPr>
                <w:ilvl w:val="0"/>
                <w:numId w:val="4"/>
              </w:numPr>
              <w:rPr/>
            </w:pPr>
            <w:r>
              <w:rPr/>
              <w:t>Simplifies equations for Estimated Aggregate Liability (EAL) and moves Potential Uplift (PUL) to Total Potential Exposure Any (TPEA);</w:t>
            </w:r>
          </w:p>
          <w:p>
            <w:pPr>
              <w:pStyle w:val="NormalArial"/>
              <w:numPr>
                <w:ilvl w:val="0"/>
                <w:numId w:val="4"/>
              </w:numPr>
              <w:rPr/>
            </w:pPr>
            <w:r>
              <w:rPr/>
              <w:t>Removes contradictory language for when Initial Estimated Liability (IEL) is to be used;</w:t>
            </w:r>
          </w:p>
          <w:p>
            <w:pPr>
              <w:pStyle w:val="NormalArial"/>
              <w:numPr>
                <w:ilvl w:val="0"/>
                <w:numId w:val="4"/>
              </w:numPr>
              <w:rPr/>
            </w:pPr>
            <w:r>
              <w:rPr/>
              <w:t>Applies consistent variable subscripts across applicable Protocol sections;</w:t>
            </w:r>
          </w:p>
          <w:p>
            <w:pPr>
              <w:pStyle w:val="NormalArial"/>
              <w:numPr>
                <w:ilvl w:val="0"/>
                <w:numId w:val="4"/>
              </w:numPr>
              <w:rPr/>
            </w:pPr>
            <w:r>
              <w:rPr/>
              <w:t>Corrects defined terms and subscripts;</w:t>
            </w:r>
          </w:p>
          <w:p>
            <w:pPr>
              <w:pStyle w:val="NormalArial"/>
              <w:numPr>
                <w:ilvl w:val="0"/>
                <w:numId w:val="4"/>
              </w:numPr>
              <w:rPr/>
            </w:pPr>
            <w:r>
              <w:rPr/>
              <w:t>Eliminates the Congestion Revenue Rights Activity (CRRA) flag to simplify the Total Potential Exposure (TPE) equation.  This flag was used to set inclusion of EAL for all the CRR Account Holders represented by the Counter-Party (EAL</w:t>
            </w:r>
            <w:r>
              <w:rPr>
                <w:vertAlign w:val="subscript"/>
              </w:rPr>
              <w:t>a)</w:t>
            </w:r>
            <w:r>
              <w:rPr/>
              <w:t xml:space="preserve"> in either TPEA or Total Potential Exposure Secured (TPES);</w:t>
            </w:r>
          </w:p>
          <w:p>
            <w:pPr>
              <w:pStyle w:val="NormalArial"/>
              <w:numPr>
                <w:ilvl w:val="0"/>
                <w:numId w:val="4"/>
              </w:numPr>
              <w:rPr/>
            </w:pPr>
            <w:r>
              <w:rPr/>
              <w:t>Groups additional parameters to utilize standard change control process;</w:t>
            </w:r>
          </w:p>
          <w:p>
            <w:pPr>
              <w:pStyle w:val="NormalArial"/>
              <w:numPr>
                <w:ilvl w:val="0"/>
                <w:numId w:val="4"/>
              </w:numPr>
              <w:rPr/>
            </w:pPr>
            <w:r>
              <w:rPr/>
              <w:t>Clarifies components of Real-Time Liability (RTL) and Outstanding Upaid Transactions (OUT); and</w:t>
            </w:r>
          </w:p>
          <w:p>
            <w:pPr>
              <w:pStyle w:val="NormalArial"/>
              <w:numPr>
                <w:ilvl w:val="0"/>
                <w:numId w:val="4"/>
              </w:numPr>
              <w:rPr/>
            </w:pPr>
            <w:del w:id="0" w:author="Reliant 022416" w:date="2016-02-23T10:04:00Z">
              <w:r>
                <w:rPr/>
                <w:delText>Corrects</w:delText>
              </w:r>
            </w:del>
            <w:ins w:id="1" w:author="Reliant 022416" w:date="2016-02-23T10:04:00Z">
              <w:r>
                <w:rPr/>
                <w:t>Revises</w:t>
              </w:r>
            </w:ins>
            <w:r>
              <w:rPr/>
              <w:t xml:space="preserve"> Minimum Current Exposure (MCE) formula to </w:t>
            </w:r>
            <w:ins w:id="2" w:author="Reliant 022416" w:date="2016-02-23T10:05:00Z">
              <w:r>
                <w:rPr/>
                <w:t>reduce the amount of collateral required to be posted by a Counter-Party when the Counter-Party is credit positive in the Day-Ahead Market</w:t>
              </w:r>
            </w:ins>
            <w:ins w:id="3" w:author="Reliant 022416" w:date="2016-02-23T10:10:00Z">
              <w:r>
                <w:rPr/>
                <w:t xml:space="preserve"> (DAM)</w:t>
              </w:r>
            </w:ins>
            <w:ins w:id="4" w:author="Reliant 022416" w:date="2016-02-23T10:05:00Z">
              <w:r>
                <w:rPr/>
                <w:t>.</w:t>
              </w:r>
            </w:ins>
            <w:del w:id="5" w:author="Reliant 022416" w:date="2016-02-23T10:06:00Z">
              <w:r>
                <w:rPr/>
                <w:delText>conform to as-implemented form.</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additional clarity to Market Participants by removing discrepancies in Protocol language, correcting formulas to agree to as-implemented form, simplifies formulas by eliminating unused terms, and provides more detailed explanations of credit calculation components.</w:t>
            </w:r>
            <w:ins w:id="6" w:author="Reliant 022416" w:date="2016-02-23T10:07:00Z">
              <w:r>
                <w:rPr/>
                <w:t xml:space="preserve">  This NPRR allows for stronger participation in ERCOT markets </w:t>
              </w:r>
            </w:ins>
            <w:ins w:id="7" w:author="Reliant 022416" w:date="2016-02-23T10:19:00Z">
              <w:r>
                <w:rPr/>
                <w:t xml:space="preserve">without introducing new risk of uplift </w:t>
              </w:r>
            </w:ins>
            <w:ins w:id="8" w:author="Reliant 022416" w:date="2016-02-23T10:08:00Z">
              <w:r>
                <w:rPr/>
                <w:t xml:space="preserve">by reducing the collateral burden of Counter-Parties </w:t>
              </w:r>
            </w:ins>
            <w:ins w:id="9" w:author="Reliant 022416" w:date="2016-02-23T10:10:00Z">
              <w:r>
                <w:rPr/>
                <w:t xml:space="preserve">that </w:t>
              </w:r>
            </w:ins>
            <w:ins w:id="10" w:author="Reliant 022416" w:date="2016-02-23T10:08:00Z">
              <w:r>
                <w:rPr/>
                <w:t>are</w:t>
              </w:r>
            </w:ins>
            <w:ins w:id="11" w:author="Reliant 022416" w:date="2016-02-23T10:10:00Z">
              <w:r>
                <w:rPr/>
                <w:t xml:space="preserve"> credit positive in the DAM.</w:t>
              </w:r>
            </w:ins>
            <w:ins w:id="12" w:author="Reliant 022416" w:date="2016-02-23T10:07:00Z">
              <w:r>
                <w:rPr/>
                <w:t xml:space="preserve">   </w:t>
              </w:r>
            </w:ins>
          </w:p>
        </w:tc>
      </w:tr>
    </w:tbl>
    <w:p>
      <w:pPr>
        <w:pStyle w:val="NormalArial"/>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Arial"/>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color w:val="000000"/>
      <w:spacing w:val="0"/>
      <w:w w:val="100"/>
      <w:kern w:val="2"/>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spacing w:before="0" w:after="60"/>
    </w:pPr>
    <w:rPr>
      <w:i/>
      <w:sz w:val="20"/>
      <w:szCs w:val="20"/>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1" TargetMode="External"/><Relationship Id="rId3" Type="http://schemas.openxmlformats.org/officeDocument/2006/relationships/hyperlink" Target="mailto:bill.barne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5:50:00Z</dcterms:created>
  <dc:creator>Jim Street</dc:creator>
  <dc:description/>
  <cp:keywords/>
  <dc:language>en-US</dc:language>
  <cp:lastModifiedBy>ERCOT</cp:lastModifiedBy>
  <cp:lastPrinted>2015-09-22T10:41:00Z</cp:lastPrinted>
  <dcterms:modified xsi:type="dcterms:W3CDTF">2016-02-24T16:59:00Z</dcterms:modified>
  <cp:revision>14</cp:revision>
  <dc:subject/>
  <dc:title>Protocols Workshop</dc:title>
</cp:coreProperties>
</file>