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4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UC Trigger for the Reliability Deployment Price Adder and Alignment with RUC Settl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00k and $2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6 to 8 months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212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ommercial Systems Integration (CSI)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7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44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2:30:00Z</dcterms:created>
  <dc:creator>ERCOT/if</dc:creator>
  <dc:description/>
  <dc:language>en-US</dc:language>
  <cp:lastModifiedBy>C Phillips</cp:lastModifiedBy>
  <cp:lastPrinted>2007-01-12T08:31:00Z</cp:lastPrinted>
  <dcterms:modified xsi:type="dcterms:W3CDTF">2015-11-18T22:3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