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crease the Interval Data Recorder Meter Mandatory Install Requirement from 700 kW/kVA to 1.5 MW/MVA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 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March 1, 2016, RMS reviewed Nodal Protocol Revision Request (NPRR) 711.  RMS unanimously voted to withdraw NPRR711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11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2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49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6-03-02T14:49:00Z</dcterms:modified>
  <cp:revision>2</cp:revision>
  <dc:subject/>
  <dc:title>Protocols Workshop</dc:title>
</cp:coreProperties>
</file>