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4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larifications to TPE and EAL Credit Exposure Calcul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3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15k and $3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redit Monitoring and Management (CMM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41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8:46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6-03-03T18:4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