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 ERS Availability from an Hourly to 15-minute Interval Evaluation plus Other Minor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Nodal Protocol Revision Request (NPRR) can take effect within 1-2 months after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Emergency Response Service System (ER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45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2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21:00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11-20T21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