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March 3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1 672 74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ebruary 4, 2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oint ROS/WMS Workshop re RMR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RDF and 2016 AS Methodolog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. Lav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SS/E Model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Rei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commendation re NRG Application for Permanent Site-Specific Exemption from Compliance with ERCOT Nodal Metering Protocols, Section 10.3.2.3 (6)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eal of NOGRR149, Revision to Definition of Transmission Operato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. Nuna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o referrals to ROS from February PR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on Requests Tabled at PRS, Referred to ROS (Possible 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(OCITF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85, Change Criteria for Resource Opportunity Outages (OCITF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PRR747, Revision of Voltage Control Requirements (O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6 Working Group Leadership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Giarratan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lackwel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Santo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51, Alignment with NPRR748, Revisions associated with COM-002-4 and Other Clarifications Associated with Dispatch Instruction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Car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visions to PLWG Whitepape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OS Direction re </w:t>
            </w:r>
          </w:p>
          <w:p>
            <w:pPr>
              <w:pStyle w:val="Normal"/>
              <w:numPr>
                <w:ilvl w:val="1"/>
                <w:numId w:val="2"/>
              </w:numPr>
              <w:ind w:left="109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bility Issues Identified during FIS (Vote)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1091" w:hanging="360"/>
              <w:contextualSpacing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larification of Planning Guide Section 6.9(a)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DeWit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solution of RDW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Hu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SPWG Case Building Particip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. Burfor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Profile Working Group (V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William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ing Working Group (OT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S Chai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7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5, 2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5:00Z</dcterms:created>
  <dc:creator>balbracht</dc:creator>
  <dc:description/>
  <cp:keywords/>
  <dc:language>en-US</dc:language>
  <cp:lastModifiedBy>Albracht, Brittney</cp:lastModifiedBy>
  <cp:lastPrinted>2015-02-23T11:23:00Z</cp:lastPrinted>
  <dcterms:modified xsi:type="dcterms:W3CDTF">2016-02-25T21:48:00Z</dcterms:modified>
  <cp:revision>31</cp:revision>
  <dc:subject/>
  <dc:title>ERCOT Reliability and Operations Subcommittee (ROS) MEETING</dc:title>
</cp:coreProperties>
</file>