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NMP Extreme Weather Disconnect for Non-Pay Weather Moratorium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9,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ey Clar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clark@xoom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XOOM Energy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04-274-30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620-55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behalf of XOOM Energy Texas, LLC, (XOOM), I am submitting these comments on the proposed language revisions to Section 7.6.5.4, Weather Moratoriums 9, Appendices, Appendix C3 Texas-New Mexico Power Company Service Area Zone to Zip Code Table (new).  These comments are in response to RMGRR135 which was submitted on February 5, 2016. </w:t>
      </w:r>
    </w:p>
    <w:p>
      <w:pPr>
        <w:pStyle w:val="NormalArial"/>
        <w:jc w:val="both"/>
        <w:rPr/>
      </w:pPr>
      <w:r>
        <w:rPr/>
      </w:r>
    </w:p>
    <w:p>
      <w:pPr>
        <w:pStyle w:val="NormalArial"/>
        <w:jc w:val="both"/>
        <w:rPr/>
      </w:pPr>
      <w:r>
        <w:rPr/>
        <w:t xml:space="preserve">The above referenced Appendix C3 does not appear to be in contradiction of Paragraph (j) of P.U.C. SUBST. 25.483, Disconnection during extreme weather, that specifically states that the “A REP having disconnection authority under the provisions of subsection (b) of this section shall not authorize a disconnection for nonpayment of electric service for any customer in a </w:t>
      </w:r>
      <w:r>
        <w:rPr>
          <w:u w:val="single"/>
        </w:rPr>
        <w:t>county</w:t>
      </w:r>
      <w:r>
        <w:rPr/>
        <w:t xml:space="preserve"> in which an extreme weather emergency occurs.”  Additionally, sub-section (2) of that same paragraph states “that the TDU has determined that an extreme weather emergency has been issued for a </w:t>
      </w:r>
      <w:r>
        <w:rPr>
          <w:u w:val="single"/>
        </w:rPr>
        <w:t>county</w:t>
      </w:r>
      <w:r>
        <w:rPr/>
        <w:t xml:space="preserve"> in its service area.”</w:t>
      </w:r>
    </w:p>
    <w:p>
      <w:pPr>
        <w:pStyle w:val="NormalArial"/>
        <w:jc w:val="both"/>
        <w:rPr/>
      </w:pPr>
      <w:r>
        <w:rPr/>
      </w:r>
    </w:p>
    <w:p>
      <w:pPr>
        <w:pStyle w:val="NormalArial"/>
        <w:jc w:val="both"/>
        <w:rPr/>
      </w:pPr>
      <w:r>
        <w:rPr/>
        <w:t xml:space="preserve">XOOM has developed systems and software to handle how weather moratoriums have been handled in the Texas market for many years and does not believe Retail Electric Providers (REPs) will benefit from changing this process.  Additional segregation of the Texas New Mexico Power (TNMP) service territory by zip code and weather zones will create burdensome project development costs and undue pressure on REPs to quickly implement changes in accordance with TNMP’s projected change.  </w:t>
      </w:r>
    </w:p>
    <w:p>
      <w:pPr>
        <w:pStyle w:val="NormalArial"/>
        <w:jc w:val="both"/>
        <w:rPr/>
      </w:pPr>
      <w:r>
        <w:rPr/>
      </w:r>
    </w:p>
    <w:p>
      <w:pPr>
        <w:pStyle w:val="NormalArial"/>
        <w:jc w:val="both"/>
        <w:rPr/>
      </w:pPr>
      <w:r>
        <w:rPr/>
        <w:t xml:space="preserve">It appears that the only Market Participant benefitting from this change is TNMP.  Therefore, XOOM suggests that either TNMP not make this change or, in the alternative,   the burden should be on TNMP to make this change internally and simply map the Zones and Zip Codes to Counties.  Either way, XOOM is hereby respectfully requesting that ERCOT  not adopt the proposed language revisions to Section 7.6.5.4, Weather Moratoriums 9, Appendices, Appendix C3 Texas-New Mexico Power Company Service Area Zone to Zip Code Table and leave the existing process in place for XOOM  and other REPs  as these changes will create burdensome project development costs This not only takes away any costs that would have been incurred by REPs but also eliminates the need for REPs to have to coordinate these changes with TNMP.  </w:t>
      </w:r>
    </w:p>
    <w:p>
      <w:pPr>
        <w:pStyle w:val="NormalArial"/>
        <w:jc w:val="both"/>
        <w:rPr/>
      </w:pPr>
      <w:r>
        <w:rPr/>
      </w:r>
    </w:p>
    <w:p>
      <w:pPr>
        <w:pStyle w:val="NormalArial"/>
        <w:jc w:val="both"/>
        <w:rPr/>
      </w:pPr>
      <w:r>
        <w:rPr/>
        <w:t>XOOM believes there are no benefits to be gained by implementing these proposed revisions to Section 7.6.5.4. In fact, adopting these changes will only add significant cost and effort on Market Participants in the proces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5RMGRR-03 XOOM Energy Comments 0219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clark@xoom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5:32:00Z</dcterms:created>
  <dc:creator>ERCOT/if</dc:creator>
  <dc:description/>
  <cp:keywords/>
  <dc:language>en-US</dc:language>
  <cp:lastModifiedBy>LButterfield</cp:lastModifiedBy>
  <cp:lastPrinted>2016-02-18T11:55:00Z</cp:lastPrinted>
  <dcterms:modified xsi:type="dcterms:W3CDTF">2016-02-19T15:32:00Z</dcterms:modified>
  <cp:revision>2</cp:revision>
  <dc:subject/>
  <dc:title>Protocols Workshop</dc:title>
</cp:coreProperties>
</file>