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Draft 2016 WMS Goal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MS Approved – February 3, 201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73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</w:rPr>
        <w:t>Assist in the development of appropriate Resource Adequacy related market changes.</w:t>
      </w:r>
    </w:p>
    <w:p>
      <w:pPr>
        <w:pStyle w:val="Normal"/>
        <w:numPr>
          <w:ilvl w:val="2"/>
          <w:numId w:val="1"/>
        </w:numPr>
        <w:rPr/>
      </w:pPr>
      <w:r>
        <w:rPr>
          <w:rFonts w:cs="Times New Roman" w:ascii="Times New Roman" w:hAnsi="Times New Roman"/>
        </w:rPr>
        <w:t>Process TAC Resource Adequacy directives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aluate market enhancement performance and propose changes where appropriate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lore market design enhancements and monitor ongoing market improvements which are cost effective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ew market performance to ensure outcomes are consistent with design.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t-of-market actions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etitive vs. non-competitive solutions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</w:rPr>
        <w:t>Accommodate the expansion of demand response and emerging technologies.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ew the price impact of DG.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 improvements to utilization rate of ER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xplore ways to improve credit practices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Promote access to ERCOT markets through evaluation of potential barriers to entry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Assist the PLWG in reviewing the market impacts of transmission planning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Assist in the development of appropriate Ancillary Service market redesign change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ew State of the Market Report and consider necessary recommendation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laborate with ERCOT Staff on the review of ancillary service needs and implement changes as necessary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 with ERCOT Staff to develop Protocols and market improvements that support increased data transparency and data availability to the market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inue working with ROS to finalize recommendation from OCITF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6:18:00Z</dcterms:created>
  <dc:creator>Systems Administrator</dc:creator>
  <dc:description/>
  <cp:keywords/>
  <dc:language>en-US</dc:language>
  <cp:lastModifiedBy>Albracht, Brittney</cp:lastModifiedBy>
  <dcterms:modified xsi:type="dcterms:W3CDTF">2016-02-18T16:40:00Z</dcterms:modified>
  <cp:revision>5</cp:revision>
  <dc:subject/>
  <dc:title/>
</cp:coreProperties>
</file>